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ческого совета                                                             Директор ГАПОУ СО «УрГЗ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протокола __________                                                     ___________Т.М.Софронова «___»____________2020  г.                                                  «____»_____________2020 г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по  учебной практике УП.0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32"/>
          <w:szCs w:val="32"/>
        </w:rPr>
        <w:t>ПМ 01.  «Организация документационного обеспечения 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32"/>
          <w:szCs w:val="32"/>
        </w:rPr>
      </w:pPr>
      <w:r>
        <w:rPr>
          <w:rFonts w:eastAsia="Calibri" w:cs="Times New Roman" w:ascii="Times New Roman" w:hAnsi="Times New Roman"/>
          <w:bCs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ограмме среднего профессионального образования - программе подготовки специалистов среднего звен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 «Документационное обеспечение управления  и архивове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ценочной процедуры: дифференцированный за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на заседании ЦК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ротокола ______________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… г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ублий С.Н.,  преподаватель, ГАПОУ  СО «УрГЗК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по учебной практике УП 01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>для обучающихся по программе подготовки квалифицированных рабочих, служащих составлен в соответствии с требованиями федерального государственного образовательного стандарта среднего профессионального образования по  специальности «Документационное обеспечение управления  и архивоведение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по учебной практике  УП 01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по  специальности «Документационное обеспечение управления  и архивоведение»</w:t>
      </w:r>
    </w:p>
    <w:p>
      <w:pPr>
        <w:pStyle w:val="Style22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. Бублий С.Н., - Невьянск. ГАПОУ  СО «УрГЗК»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©Бублий С.Н. 2020 г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  <w:tab/>
        <w:t xml:space="preserve">                    © ГАПОУ  СО «УрГЗ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фонда оценочных средств  по учебной практике………………………………………………………………………….4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осн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4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межуточной аттестации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..4</w:t>
      </w:r>
    </w:p>
    <w:p>
      <w:pPr>
        <w:pStyle w:val="Style23"/>
        <w:numPr>
          <w:ilvl w:val="0"/>
          <w:numId w:val="8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 по учебной практике</w:t>
      </w:r>
      <w:r>
        <w:rPr>
          <w:rFonts w:cs="Times New Roman" w:ascii="Times New Roman" w:hAnsi="Times New Roman"/>
          <w:sz w:val="28"/>
          <w:szCs w:val="28"/>
          <w:lang w:val="ru-RU"/>
        </w:rPr>
        <w:t>.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ганизация контроля и оценивания…………………………………...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омплект фонда оценочных средств ………….……………….…………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комендуемая литература для  подготовки к  промежуточной аттестации по учебной практике…………………………………………….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 xml:space="preserve">.Паспорт комплекта 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фонда оценочных средст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ми основаниями </w:t>
      </w:r>
      <w:r>
        <w:rPr>
          <w:rFonts w:cs="Times New Roman" w:ascii="Times New Roman" w:hAnsi="Times New Roman"/>
          <w:sz w:val="28"/>
          <w:szCs w:val="28"/>
        </w:rPr>
        <w:t xml:space="preserve"> для  проведения  промежуточной аттестации являются: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"Об образовании в Российской Федерации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в Свердловской области» от 15 июля 2013 г. N 78-О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кущем  контроле  знаний  и промежуточной аттестации  обучающихся  ГБПОУ  СО «УрГЗК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тфолио персональных образовательных достижений обучающихся ГБПОУ  СО «УрГЗК»,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образовательный стандарт среднего профессионального образования по специальности 46.02.01 «Документационное обеспечение управления  и архивоведение»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  программа по  учебной практике 01 </w:t>
      </w:r>
      <w:r>
        <w:rPr>
          <w:rFonts w:eastAsia="Calibri" w:cs="Times New Roman" w:ascii="Times New Roman" w:hAnsi="Times New Roman"/>
          <w:bCs/>
          <w:sz w:val="28"/>
          <w:szCs w:val="28"/>
        </w:rPr>
        <w:t>ПМ 01  «Организация документационного обеспечения  управления и функционирования организаци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це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>- определить соответствие   образовательных  достижений обучающихся  требованиям  к уровню подготовки обучающихся по учеб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  промежуточной аттестации по учебной практик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 сформированность   умений  по виду профессиональной деятельности «Организация документационного обеспечения управления и функционирования организации</w:t>
      </w:r>
      <w:r>
        <w:rPr>
          <w:rFonts w:eastAsia="MS Mincho;ＭＳ 明朝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 промежуточной аттестации по профессиональному модул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 образованности  обучающихся  в аспекте  освоения  умений по виду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ребования к уровню подготовки обучающихся по  учеб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менять нормативные правовые акты в управленческ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авливать проекты управленческих ре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батывать входящие и исходящие документы, систематизировать их, составлять номенклатуру дел и формировать документы в де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ь и проводить совещания, деловые встречи, приемы и презентаци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2"/>
        <w:gridCol w:w="3701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Предмет оценивания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Объекты оценивания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Показатели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оценки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ормативные правовые акты в управленческой деятельност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 xml:space="preserve">процес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анализа нормативных правовых актов в управленческой деятельност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 нормативных правовых актов в соответствии  с видом управленческой деятельности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проекты управленческих реше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 xml:space="preserve">процес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составления и оформления документов: приказа, протокола, штатного расписания, служебного письма, личной карточки работника, трудового договора, личного дела работника, трудовой книжки, должностной инструкции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Процесс регистрации  организационно-распорядительных документов в различных формах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формленных документов ГОСТ Р 7.0.97 – 2016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en-US"/>
              </w:rPr>
              <w:t xml:space="preserve">процес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заполнения журнала регистрации входящих, исходящих и внутренних документов.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цесс составления номенклатуры дел организации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Процесс формирования обложки дела, листа-заверителя, описи дел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ческого процесса работы с документ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опы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актический опыт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на учебной практике</w:t>
            </w:r>
          </w:p>
        </w:tc>
      </w:tr>
      <w:tr>
        <w:trPr>
          <w:trHeight w:val="11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рганизации документационного обеспечения управления и функционирования организа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кументационного обеспечения управления и функционирования организации: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нормативных правовых актов в управленческой деятельности выбранной организации.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и оформление  документов по личному составу.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гистрация   организационно-распорядительных документов.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полнение журнала регистрации входящих, исходящих и внутренних документов.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тавление номенклатуры дел организации. 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Формирование обложки дела, листа-заверителя, описи дела.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журнала приема посетителей.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одготовка  доклада руководителя к совещ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ение  и защита отче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2.Организация контроля 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486"/>
      </w:tblGrid>
      <w:tr>
        <w:trPr>
          <w:trHeight w:val="322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орма промежуточной аттестации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фференцированный зачёт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Дифференцированный </w:t>
            </w:r>
            <w:r>
              <w:rPr>
                <w:color w:val="000000"/>
                <w:lang w:val="ru-RU" w:eastAsia="ru-RU"/>
              </w:rPr>
              <w:t>зачёт по учебной практике проходит в форме защиты отчета по учеб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1"/>
                <w:rFonts w:eastAsia="Calibri"/>
                <w:sz w:val="24"/>
                <w:szCs w:val="24"/>
              </w:rPr>
              <w:t>Учебная  практика завершается дифференцированным зачетом  при услов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1"/>
                <w:bCs/>
                <w:sz w:val="24"/>
                <w:szCs w:val="24"/>
              </w:rPr>
            </w:pPr>
            <w:r>
              <w:rPr>
                <w:rStyle w:val="FontStyle31"/>
                <w:rFonts w:eastAsia="Calibri"/>
                <w:sz w:val="24"/>
                <w:szCs w:val="24"/>
              </w:rPr>
              <w:t>- полноты и своевременности предоставления дневника прак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ем положительной аттестации является  освоение умений не менее по 70% критерие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275"/>
        <w:gridCol w:w="1418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фессиональной деятельности осво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фессиональной деятельности не осво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8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.Комплект   </w:t>
      </w:r>
      <w:r>
        <w:rPr>
          <w:rFonts w:cs="Times New Roman" w:ascii="Times New Roman" w:hAnsi="Times New Roman"/>
          <w:i w:val="false"/>
          <w:iCs w:val="false"/>
          <w:lang w:val="ru-RU"/>
        </w:rPr>
        <w:t>фонда оценоч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учебную  практику УП 01. п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М 01  «Организация документационного обеспечения  управления и функционирования организац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ент курса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___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студент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практик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учебная УП 01.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46.02.01 «Документационное обеспечение управления  и архивовед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хождения практики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хождения практики 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практик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вопросов, подлежащих разработке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ведите анализ нормативных правовых актов в управленческой деятельности выбранной организации.</w:t>
      </w:r>
    </w:p>
    <w:p>
      <w:pPr>
        <w:pStyle w:val="Normal"/>
        <w:spacing w:lineRule="auto" w:line="240" w:before="0" w:after="0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ьте и оформите документы: приказ, протокол, штатное расписание, служебное письмо, личную карточку работника, трудовой  договор, личное дело работника, трудовую книжку, должностную инструкцию. Зарегистрируйте  организационно-распорядительные документы.</w:t>
      </w:r>
    </w:p>
    <w:p>
      <w:pPr>
        <w:pStyle w:val="Normal"/>
        <w:spacing w:lineRule="auto" w:line="240" w:before="0" w:after="0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ите журнал регистрации входящих, исходящих и внутренних документов.</w:t>
      </w:r>
    </w:p>
    <w:p>
      <w:pPr>
        <w:pStyle w:val="Normal"/>
        <w:spacing w:lineRule="auto" w:line="240" w:before="0" w:after="0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ьте  номенклатуру дел организации.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формируйте обложку дела. </w:t>
      </w:r>
    </w:p>
    <w:p>
      <w:pPr>
        <w:pStyle w:val="Normal"/>
        <w:spacing w:lineRule="auto" w:line="240" w:before="0" w:after="0"/>
        <w:ind w:right="-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ите журнал приема посетителей. Подготовьте  доклад руководителя к совещани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выдал _____________________________________ 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            (фамилия, имя, отчество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принял 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                (фамилия, имя, отчество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по практике сдан «_____» _______________________ 20___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__________(__________________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ind w:right="15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1"/>
        <w:shd w:fill="FFFFFF" w:val="clear"/>
        <w:spacing w:before="0" w:after="0"/>
        <w:ind w:right="1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shd w:fill="FFFFFF" w:val="clear"/>
        <w:spacing w:before="0" w:after="0"/>
        <w:ind w:right="15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ой контроля практики является дифференцированный зачет, который проводится в форме публичной защиты перед группой (или на итоговой конференции по итогам практики). Защита отчёта по практике проводится в установленный расписанием день в соответствии с календарным графиком учебного процесса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атериалам практики делается заключение, содержащее выводы по каждой теме практики. Готовится выступление студента (10 – 15 мин.) по результатам прохождения учебно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 на учебную практику содержит следующие элементы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Титульный лист (приложение 1)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держание (приложение 2)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Введение (с указанием цели и задач практики)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сновная часть - разделы (главы) под номерам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ован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 с названиями и номерам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ключает наименование всех тем с указанием страниц, с которых начинаются материалы тем. В содержание включают также все приложения с указанием их номеров и заголовко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(объем 1-2 стр.) дается обоснование актуальности разрабатываемой темы; формулируются объект, предмет,  цели и задачи учебной практик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содержит подробно изложенную  информацию по плану практики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отчёта приводится список использованной литературы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Приложения» могут быть помещены устав, штатное расписание, трудовой договор, должностная инструкция, договор об учреждении предприятия, протокол, решение, учредительный договор,  правовые нормативные документы, схемы документооборота 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кст набирается на компьютере в редакторе Microsoft Word. </w:t>
      </w:r>
      <w:r>
        <w:rPr>
          <w:rFonts w:cs="Times New Roman" w:ascii="Times New Roman" w:hAnsi="Times New Roman"/>
          <w:sz w:val="28"/>
          <w:szCs w:val="28"/>
        </w:rPr>
        <w:t xml:space="preserve">Оформление отчета осуществляется в соответствии с требованиями государственных стандартов оформления текстовых документов и списков литературы, действующих на момент предст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тчет выполняется индивидуаль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должен быть напечатан, скреплен, страницы пронумерованы внизу по цент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формлению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вет шрифта – черный, межстрочный интервал – полуторный, гарнитура – Times New Roman, </w:t>
      </w:r>
      <w:r>
        <w:rPr>
          <w:rFonts w:cs="Times New Roman" w:ascii="Times New Roman" w:hAnsi="Times New Roman"/>
          <w:sz w:val="28"/>
          <w:szCs w:val="28"/>
        </w:rPr>
        <w:t xml:space="preserve">шрифт 12 или 14, параметры страницы (поля): верхнее - 2 см, нижнее - 2 см, левое - 3 см, правое - 1 с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иентация листа – вертикальная (книжная)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текста нумеруются арабскими цифрами внизу в центре страницы. Первым листом является титульный лист (Приложение А). На титульном листе номер не проставляется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формляется с нового листа. Название задания оформляется с абзацного отступа без точки в конце. Точка после номера задания не ставится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зложение материала в отчете должно быть чётким, кратким и профессионально грамотным. Сокращение слов при изложении материала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(таблицы, схемы, заполненные формы (бланки) документов, графики и другой иллюстративный материал) должны  иметь название и соответствующий номер. Разделы должны иметь порядковую нумерацию в пределах всего отчета и обозначаться арабскими циф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должны иметь сквозную нумерацию арабскими цифрами. Каждое приложение следует начинать с нового листа с указанием в правом  верхнем углу слова «Приложение», его порядкового номера (без знака №); оно должно иметь тематический заголов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ный отчет одновременно с заполненным «Дневником обучающегося по практике», заверенным руководителем практики от организации сдается руководителю практики от колледжа на проверку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 формируется в папку скоросшив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8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 Свердлов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 профессиональное 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очный лист учеб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М 01. «Организация документационного обеспечения 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 46.02.01 «Документационное обеспечение управления и архивоведение», группа № 22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823"/>
        <w:gridCol w:w="2268"/>
        <w:gridCol w:w="3394"/>
        <w:gridCol w:w="6"/>
        <w:gridCol w:w="1847"/>
        <w:gridCol w:w="992"/>
        <w:gridCol w:w="99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итерий оценивания заданий – 0-2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оцени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ДК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К 1.9.  Осуществлять подготовку дел к передаче на архивное хра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К 1.10. Составлять описи дел, осуществлять подготовку дел к передаче в архив организации, государственные и муниципальные архи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рабатывать входящие и исходящие документы, систематизировать их, составлять номенклатуру дел и формировать документы в 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 бал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ДК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менять нормативные правовые акты в управленче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авливать проекты управленческих ре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  баллов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ДК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8 балл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 01,02,0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тметка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соответствии с  ГОСТ Р 7.0.97 – 2016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оформлены и регистрированы организационно-распорядительные документы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оответствии с технологическим процессом работы с документам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обработаны и систематизированы входящие и исходящие документы,  составлена номенклатура дел и сформированы документы в 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 в соответствии с положениями Федерального закона от 22.10.2004 г. № 125-ФЗ «Об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архивном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деле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в Российской Федерации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лены дела к передаче на архивное хранение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/>
              </w:rPr>
              <w:t xml:space="preserve">составлена опись дел для передачи в архив в  соответствии с 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"Основны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/>
              </w:rPr>
              <w:t>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Прави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/>
              </w:rPr>
              <w:t>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 работы архивов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-ОРД составлена в соответствии с Н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- управленческие решения подготовлены в соответствии с НПА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авилами 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>осуществлять работу по подготовке и проведению совещаний, деловых встреч, приемов и презен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.И. студент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нова Елизавет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а Виктор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улева Полин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авина Дарь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йлова Валер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Юлианн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арова Анн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 Данил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мнова Анастас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тева Елен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- критерий не выражен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частичное проявление критер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- критерий выражен в полной мере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275"/>
        <w:gridCol w:w="1418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фессиональной деятельности освое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фессиональной деятельности не осво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8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2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писи руководителей УП ____________________(С.Н.Бублий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425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____________________(Т.А.Климар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комендуемая литература для  подготовки к 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/ Д.Г.Абуладзе, Выпряжкина И.Б., Маслова В.М.-М.: Издательство Юрайт, 2019. — 29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</w:p>
    <w:p>
      <w:pPr>
        <w:pStyle w:val="Style23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Грибов, В. Д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дательство Юрайт, 2019. –335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фтан В. В. Деловая этика 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sz w:val="28"/>
          <w:szCs w:val="28"/>
        </w:rPr>
        <w:t xml:space="preserve"> / В. В. Кафтан, Л. И. Чернышова. — М .: Издательство Юрайт, 2019 — 301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Мигачев, Ю. И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сский язык в деловой документации : учебник и практикум для среднего профессионального образования / А. Ю. Иванова. — Москва : Издательство Юрайт, 2019. — 157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битраж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цессу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9.07.2002 N 30 ст. 2015</w:t>
      </w:r>
    </w:p>
    <w:p>
      <w:pPr>
        <w:pStyle w:val="Heading1"/>
        <w:keepLines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ражданский кодекс Российской Федерации,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5 декабря </w:t>
      </w:r>
      <w:r>
        <w:rPr>
          <w:rStyle w:val="Nobr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1994</w:t>
      </w:r>
      <w:r>
        <w:rPr>
          <w:rStyle w:val="Nobr"/>
          <w:rFonts w:cs="Times New Roman" w:ascii="Times New Roman" w:hAnsi="Times New Roman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года.</w:t>
      </w:r>
    </w:p>
    <w:p>
      <w:pPr>
        <w:pStyle w:val="Heading1"/>
        <w:keepLines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декс Российской Федерации об административных правонарушениях  от 07.01.2002 N 1 часть 1, ст.1.</w:t>
      </w:r>
    </w:p>
    <w:p>
      <w:pPr>
        <w:pStyle w:val="Heading1"/>
        <w:keepLines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рудовой кодекс Российской Федерации  от 30.12.2001 N 197-ФЗ (ред. от 16.12.2019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голов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13.06.1996 N 63-ФЗ (ред. от 18.02.2020)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состоя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нкротст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" от 28.10.2002 N 43. ст.419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развитии малого и среднего предпринимательства в Российской Федерации" от 06.07.2007 N 209-ФЗ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юриди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индивиду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08.08.2001 N 12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" от 27.07.2004 N 7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27.12.2019)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от 07.02.1992 N 2300-1 (ред. от 18.07.2019) "О защите прав потребителей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б информации, информационных технологиях и о защитеинформации" от 27.07.2006 N 149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РФ "О государственной тайне" от 21.07.1993 N 5485-1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1.02.2006 N 90 "О перечне сведений, отнесенных к государственной тайне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"Об архивном деле в Российской Федерации" от 22.10.2004 N 125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"О персональных данных" от 27.07.2006 N 152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 Президента РФ от 29.06.2018 N 378 "О Национальном плане противодействиякоррупции на 2018 - 2020 годы"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ОСТ Р ИСО 15489-1-2007 Система стандартов по информации, библиотечному и издательскому делу. Управление документами. Общие требов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3 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4. 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5.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Р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50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733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-93 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Основные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ложения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Единой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системыклассификации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и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кодирования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технико-экономической и социальной информации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ультант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нциклопедия делопроизвод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Nobr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Style w:val="Nobr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568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yperlink1">
    <w:name w:val="Hyperlink.1"/>
    <w:qFormat/>
    <w:rPr>
      <w:lang w:val="ru-RU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br">
    <w:name w:val="nobr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84pt">
    <w:name w:val="Основной текст (8) + 4 pt;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0"/>
    </w:pPr>
    <w:rPr>
      <w:rFonts w:eastAsia="Calibri"/>
      <w:b/>
      <w:bCs/>
      <w:sz w:val="23"/>
      <w:szCs w:val="23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250" w:before="0" w:after="0"/>
      <w:ind w:hanging="40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z w:val="23"/>
      <w:szCs w:val="23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46:00Z</dcterms:created>
  <dc:creator>Windows User</dc:creator>
  <dc:description/>
  <cp:keywords/>
  <dc:language>en-US</dc:language>
  <cp:lastModifiedBy>USER</cp:lastModifiedBy>
  <cp:lastPrinted>2020-06-03T10:41:00Z</cp:lastPrinted>
  <dcterms:modified xsi:type="dcterms:W3CDTF">2024-06-04T16:53:00Z</dcterms:modified>
  <cp:revision>21</cp:revision>
  <dc:subject/>
  <dc:title/>
</cp:coreProperties>
</file>