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молодёжной политики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 профессиональное образовательное учреждение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                         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совета                                                               Директор ГАПОУ СО «УрГЗ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 __________                                                            ___________ Т.М.Софроно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2022  г.                                                        «____»_____________2022 г.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Комплект оценочных средств для проведения промежуточной аттестации </w:t>
      </w:r>
      <w:r>
        <w:rPr>
          <w:rFonts w:cs="Times New Roman" w:ascii="Times New Roman" w:hAnsi="Times New Roman"/>
        </w:rPr>
        <w:t xml:space="preserve">по  дисциплин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ОП.0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/>
        </w:rPr>
        <w:t>П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рофессиональная этика и 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/>
        </w:rPr>
        <w:t xml:space="preserve">психология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делового общ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программе  среднего профессионального образования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подготовки 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ценочной процедуры промежуточной аттестаци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рованный зачё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 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___»________________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8"/>
        </w:rPr>
        <w:t>Бублий С.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8"/>
        </w:rPr>
        <w:t>преподаватель высшей кв.категории  ГАПОУ  СО «УрГЗК»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Комплект оценочных средств для проведения промежуточной аттестаци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о дисциплине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П.0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«П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рофессиональная этика и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 xml:space="preserve">психология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елового общения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ля  обучающихся   по программе подготовки специалистов среднего звена «Документационное обеспечение управления и архивоведение» составлены в соответствии    с федеральным государственным образовательным стандартом среднего общего образования, рабочей программой учебной дисциплины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П.0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«П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рофессиональная этика и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 xml:space="preserve">психология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делового общения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Комплект оценочных средств для проведения промежуточной аттестац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 дисциплине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6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Профессиональная этика и психология  делового общени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8"/>
        </w:rPr>
        <w:t xml:space="preserve"> для обучающихся по  специальности «Документационное обеспечение управления и архивоведение»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ст. Бублий С.Н., - Невьянск. ГАПОУ  СО «УрГЗК»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©</w:t>
      </w:r>
      <w:r>
        <w:rPr>
          <w:rFonts w:cs="Times New Roman" w:ascii="Times New Roman" w:hAnsi="Times New Roman"/>
          <w:sz w:val="24"/>
          <w:szCs w:val="28"/>
        </w:rPr>
        <w:t xml:space="preserve"> Бублий С.Н.</w:t>
      </w:r>
      <w:r>
        <w:rPr>
          <w:rFonts w:cs="Times New Roman" w:ascii="Times New Roman" w:hAnsi="Times New Roman"/>
          <w:sz w:val="24"/>
          <w:szCs w:val="24"/>
        </w:rPr>
        <w:t>2022  г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© ГАПОУ  СО «УрГЗ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 комплек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очных средств </w:t>
      </w:r>
      <w:r>
        <w:rPr>
          <w:rFonts w:cs="Times New Roman" w:ascii="Times New Roman" w:hAnsi="Times New Roman"/>
          <w:b/>
          <w:sz w:val="24"/>
          <w:szCs w:val="24"/>
        </w:rPr>
        <w:t>по учебной дисциплине……………………………………………………………………………..….….…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 Нормативные основания……………………………………………………….…….…… 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Цель промежуточной аттестации …………………………………………………..….…..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зультаты освоения дисциплины, подлежащие проверке ………………………..……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Срок и форма проведения промежуточной аттестации  ………………………..……..…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ультаты освоения учебной дисциплины, подлежащие проверке……………….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Оценка освоения учебной дисциплины………………………………………………….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но –оценочные материалы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....….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 для  подготовки к промежуточной аттестации. ………...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Паспорт  комплекта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b/>
          <w:sz w:val="24"/>
          <w:szCs w:val="24"/>
        </w:rPr>
        <w:t xml:space="preserve">.Нормативными основаниями </w:t>
      </w:r>
      <w:r>
        <w:rPr>
          <w:rFonts w:cs="Times New Roman" w:ascii="Times New Roman" w:hAnsi="Times New Roman"/>
          <w:sz w:val="24"/>
          <w:szCs w:val="24"/>
        </w:rPr>
        <w:t xml:space="preserve"> для  проведения    промежуточной аттестации являются: 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>Федеральный закон Российской Федерации от 29 декабря 2012 г. N 273-ФЗ "Об образовании в Российской Федерации"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 в Свердловской области» от 15 июля 2013 г. N 78-ОЗ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текущем  контроле  знаний  и промежуточной аттестации  обучающихся ГАПОУ  СО «УрГЗК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тфолио персональных образовательных достижений обучающихся ГАПОУ  СО «УрГЗК»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самостоятельной работе обучающихся ГАПОУ  СО «УрГЗК»,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 государственный  образовательный  стандарт среднего общего образо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(утвержден приказом Минобрнауки России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от 17 мая 2012 г. № 413</w:t>
        </w:r>
      </w:hyperlink>
      <w:r>
        <w:rPr>
          <w:rFonts w:cs="Times New Roman" w:ascii="Times New Roman" w:hAnsi="Times New Roman"/>
          <w:iCs/>
          <w:sz w:val="24"/>
          <w:szCs w:val="24"/>
        </w:rPr>
        <w:t>),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едеральный государственный образовательный стандарт среднего профессионального  образования по  специальности 46.02.01  «Документационное  обеспечение управления и архивоведение»,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чая  программа по учебной дисциплине ОП.0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iCs/>
          <w:sz w:val="24"/>
          <w:szCs w:val="24"/>
        </w:rPr>
        <w:t xml:space="preserve">рофессиональная этика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сихолог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делового общения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2.Определен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Цель  промежуточной аттестации </w:t>
      </w:r>
      <w:r>
        <w:rPr>
          <w:rFonts w:cs="Times New Roman" w:ascii="Times New Roman" w:hAnsi="Times New Roman"/>
          <w:sz w:val="24"/>
          <w:szCs w:val="24"/>
        </w:rPr>
        <w:t>- определить соответствие  персональных достижений обучающихся поэтапным требованиям  учебных  дисциплин «</w:t>
      </w:r>
      <w:r>
        <w:rPr>
          <w:rFonts w:cs="Times New Roman" w:ascii="Times New Roman" w:hAnsi="Times New Roman"/>
          <w:iCs/>
          <w:sz w:val="24"/>
          <w:szCs w:val="24"/>
        </w:rPr>
        <w:t>Менеджмент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персонал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 промежуточной аттестации по дисциплин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ить уровень освоения дисципли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6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Профессиональная этика и психология  делового общени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уровень достижения предметных результа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ромежуточной аттестации по  дисциплин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ровень  персональных   достижений обучающихся в части освоения учебной дисципл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Результаты освоения  дисциплины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.06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Профессиональная этика и психология  делового общени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обучающийся должен уметь,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43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-8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- 1.6.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в профессиональной деятельности приёмы делового общ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авила профессиональной этики и приёмы делового общения в коллективе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знать и уметь применять трудовые фун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/01.3* Прием и распределение телефонных звонков организ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З 1* Правила взаимодействия с партнерами, клиентами, средствами массовой информации; методику предварительной оценки собеседника в ходе телефонных переговоров; методику установления контакта, поддержания и развития межличностных отношений; способы ухода от нежелательных вопросов; этику делового общения, правила речевого этикета A/02.3* Организация работы с посетителями орган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З 1* Правила организации приема посетителей; психологические основы и правила делового общения; методику предварительной оценки посетителей, установление контакта, поддержания и развития межличностных конта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/03.3* Выполнение координирующих и обеспечивающих функций: НЗ 1* Правила речевого этикета, этика делового 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/03.6* Организация телефонных переговоров и видеоконференций руководител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З 1* Методику предварительной оценки собеседника, психологические приемы получения информации в ходе беседы методику установления контакта, поддержания и развития межличностных отношений, правила проведения деловых переговоров, способы ухода от нежелательных вопро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/03.6* Организация командировок руководител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З 1* Деловой протокол, этика делового 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/05.6* Организация работы с посетителями в приемной руководителя: НЗ 1* Психологические приемы и правила делового общения, правила речевого этикета, методику предварительной оценки посетителя, установления контакта, поддержания и развития межличностных отношений; психологические приемы воздействия на посетителей, психологические приемы разрешения конфликт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/06.6* Организация подготовки, проведения и обслуживания конферентных мероприятий: НЗ 1* Методику установления контакта, поддержания и развития межличностных отношений; психологические основы и правила делового общения, делового этик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/03.6.2* Организация деловых контактов и протокольны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З 1* Психологию делового общения, основы конфликтологии, методы установления контакта; правила проведения деловых переговоров и протоколь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основной профессиональной образовательной программы из ФГОС СПО по учебной дисциплине Профессиональная этика и психология делового 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21300" cy="635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726" t="17708" r="23148" b="1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3520" cy="697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171" t="17421" r="24756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8835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917" t="13354" r="26931" b="84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88355" cy="814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917" t="26436" r="26931" b="3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нформацию, в том числе с документами по личному соста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8.* Осуществлять телефонное обслуживание, принимать и передавать факсы. Согласно Профессиональному стандарту «Специалист по организационному и документационному обеспечению управления организацией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знать и уметь применять трудовые фун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/09.6* Разработка локальных нормативных актов, регламентирующих работу секретар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5* Использовать справочные правовые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З 1* Правовые основы управления (административное, трудовое и гражданское право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/10.6* Составление и оформление управленческой документ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2* Использовать унифицированные формы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Сроки проведения промежуточной аттестаци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ой аттестации по учебной дисциплине является дифференцированный заче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- 5 семестр 3 кур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08065" cy="8414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644" t="17029" r="27006" b="18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Оценка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1 Формы и методы оцени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оценки служат умения и знания, предусмотренные ФГОС по дисциплине ОП.06 Профессиональная этика и психология делового общения, направленные на формирование общих и профессиональных компетенций, а также необходимые умения и необходимые знания, предусмотренные профессиональным стандартом «Специалист по организационному и документационному обеспечению управления организацие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текущего контроля примен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стный опрос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исьменный опрос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естовый контроль по отдельным тема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актическая рабо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убежного контроля применяется: тестовый контроль по разделам. Для промежуточной аттестации в форме дифференцированного зачета используются: теоретические вопросы в виде тестовых заданий; Оценка освоения дисциплины предусматривает использование пятибалльной системы оценивания текущего, рубежного и промежуточ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2 Типовые задания для оценки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2.1 Типовые задания для оценки освоения учебной дисциплины (текущий контроль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ый (письменный) опрос по теме «Этика государственной службы как наука» Проверяемые результаты обучения: ОК2*- ОК7*,У1, З1- З2, Текст типового зад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вопрос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скройте соотношение понятий «мораль» и «эти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кройте соотношение понятий «этика и «этик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енности этики государственной и муниципальной службы как регулятора взаимодействия государства и об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Главные требования к деятельности государственных и муниципальных служащих исходя из положения государственной службы при взаимодействии государства и обще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ные задачи и функции административной э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труктуры административной этики и основные ее элементы(ценности, принципы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Основные нравственные нормы административной э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оциальная ответственность государственной и муниципальной служ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сновные нравственные требования к государственным и муниципальным служащи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направлены на проверку знаний, что одновременно предполагает проверку умений их логично излагать, перестраивать, аргументировать и иных умений, предусмотренных требованиями к уровню подготовки выпуск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5» за вопрос ставится при условии, что обучающий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но изложил содержание своего ответа на вопрос, при этом выявленные знания примерно соответствовали объему и глубине их раскрытия в учебнике базового уров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79795" cy="865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976" t="18282" r="26844" b="1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5185" cy="8167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4630" t="13137" r="27006" b="1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35700" cy="8023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4530" t="19139" r="26285" b="13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16625" cy="8332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726" t="21137" r="26439" b="5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0945" cy="8332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3953" t="15706" r="25720" b="1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96915" cy="8291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012" t="18565" r="26522" b="9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41010" cy="7838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3821" t="14849" r="27006" b="1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81090" cy="8712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144" t="19423" r="27006" b="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871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0" cy="8712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4047" t="14849" r="26844" b="1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871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35700" cy="7931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4630" t="20280" r="27006" b="15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35700" cy="779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3961" t="14849" r="26494" b="19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779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 для  подготовки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ечатные издания</w:t>
      </w:r>
    </w:p>
    <w:p>
      <w:pPr>
        <w:pStyle w:val="Style19"/>
        <w:numPr>
          <w:ilvl w:val="0"/>
          <w:numId w:val="2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больников, В. В.Этика и психология делового общения : учебное пособие для среднего профессионального образования / В. В. Собольников, Н. А. Костенко ; под редакцией В. В. Собольникова. — 2-е изд., перераб. и доп. — Москва: Издательство Юрайт, 2022. — 202 с. — (Профессиональное образование). — ISBN 978-5-534-06957-0.</w:t>
      </w:r>
    </w:p>
    <w:p>
      <w:pPr>
        <w:pStyle w:val="Style19"/>
        <w:numPr>
          <w:ilvl w:val="0"/>
          <w:numId w:val="2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кибицкая, И. Ю.Деловое общение: учебник и практикум для среднего профессионального образования / И. Ю. Скибицкая, Э. Г. Скибицкий. — Москва: Издательство Юрайт, 2022. — 247 с. — (Профессиональное образование). — ISBN 978-5-534-09063-5.</w:t>
      </w:r>
    </w:p>
    <w:p>
      <w:pPr>
        <w:pStyle w:val="Style19"/>
        <w:numPr>
          <w:ilvl w:val="0"/>
          <w:numId w:val="2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Жернакова, М. Б.Деловое общение: учебник и практикум для среднего профессионального образования / М. Б. Жернакова, И. А. Румянцева. — Москва: Издательство Юрайт, 2022. — 370 с. — (Профессиональное образование). — ISBN 978-5-534-07978-4.</w:t>
      </w:r>
    </w:p>
    <w:p>
      <w:pPr>
        <w:pStyle w:val="Style19"/>
        <w:numPr>
          <w:ilvl w:val="0"/>
          <w:numId w:val="2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дыгина, Н. Ю.Этика деловых отношений: учебник и практикум для среднего профессионального образования / Н. Ю. Родыгина. — Москва: Издательство Юрайт, 2022. — 431 с. — (Профессиональное образование). — ISBN 978-5-534-11048-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больников, В. В.Этика и психология делового общения : учебное пособие для среднего профессионального образования / В. В. Собольников, Н. А. Костенко ; под редакцией В. В. Собольникова. — 2-е изд., перераб. и доп. — Москва: Издательство Юрайт, 2022. — 202 с. — (Профессиональное образование). — ISBN 978-5-534-06957-0. — Текст: электронный // Образовательная платформа Юрайт [сайт]. — URL: https://urait.ru/bcode/474165.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кибицкая, И. Ю.Деловое общение: учебник и практикум для среднего профессионального образования / И. Ю. Скибицкая, Э. Г. Скибицкий. — Москва: Издательство Юрайт, 2022. — 247 с. — (Профессиональное образование). — ISBN 978-5-534-09063-5. — Текст: электронный // Образовательная платформа Юрайт [сайт]. — URL: https://urait.ru/bcode/474137.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Жернакова, М. Б.Деловое общение: учебник и практикум для среднего профессионального образования / М. Б. Жернакова, И. А. Румянцева. — Москва: Издательство Юрайт, 2022. — 370 с. — (Профессиональное образование). — ISBN 978-5-534-07978-4. — Текст: электронный // Образовательная платформа Юрайт [сайт]. — URL: https://urait.ru/bcode/474773.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дыгина, Н. Ю.Этика деловых отношений: учебник и практикум для среднего профессионального образования / Н. Ю. Родыгина. — Москва: Издательство Юрайт, 2022. — 431 с. — (Профессиональное образование). — ISBN 978-5-534-11048-7. — Текст: электронный // Образовательная платформа Юрайт [сайт]. — URL: https://urait.ru/bcode/47785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источники: </w:t>
      </w:r>
    </w:p>
    <w:p>
      <w:pPr>
        <w:pStyle w:val="Style19"/>
        <w:numPr>
          <w:ilvl w:val="0"/>
          <w:numId w:val="4"/>
        </w:numPr>
        <w:spacing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уденко, А.М. Профессиональная этика и психология делового общения: учебник / Руденко А.М., под ред., Самыгин С.И. — Москва: КноРус, 2022. — 232 с. </w:t>
      </w:r>
    </w:p>
    <w:p>
      <w:pPr>
        <w:pStyle w:val="Style19"/>
        <w:numPr>
          <w:ilvl w:val="0"/>
          <w:numId w:val="4"/>
        </w:numPr>
        <w:spacing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шевая, И. П. Профессиональная этика и психология делового общения : учебное пособие / И.П. Кошевая, А.А. Канке. — Москва : ФОРУМ : ИНФРА-М, 2022. — 304 с.</w:t>
      </w:r>
    </w:p>
    <w:p>
      <w:pPr>
        <w:pStyle w:val="Style19"/>
        <w:numPr>
          <w:ilvl w:val="0"/>
          <w:numId w:val="4"/>
        </w:numPr>
        <w:spacing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сихология общения: учебник и практикум для 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en-US"/>
        </w:rPr>
        <w:t>Бороздина Г.В., Кормнова Н.А.; под общей редакцией Бороздиной Г.В. М.: Издательство Юрайт, 2022. — 463 с. — ISBN 978-5-534-00753-4. — Текст: электронный // ЭБС Юрайт [сайт]. — URL: https://urait.ru/bcode/469702</w:t>
      </w:r>
    </w:p>
    <w:p>
      <w:pPr>
        <w:pStyle w:val="Style19"/>
        <w:numPr>
          <w:ilvl w:val="0"/>
          <w:numId w:val="4"/>
        </w:numPr>
        <w:spacing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Шеламова, Г.М. Основы этики и психологии профессиональной деятельности: ЭУМК (электронный учебно-методический комплекс) /Уровень образования: Профессии среднего профессионального образования/, Москва: Издательство Академия, 2022</w:t>
      </w:r>
    </w:p>
    <w:p>
      <w:pPr>
        <w:pStyle w:val="Style19"/>
        <w:numPr>
          <w:ilvl w:val="0"/>
          <w:numId w:val="4"/>
        </w:numPr>
        <w:spacing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Чернышова, Л. И.Психология общения: этика, культура и этикет делового общения: учебное пособие для среднего профессионального образования / Л. И. Чернышова. — Москва: Издательство Юрайт, 2022. — 161 с. — (Профессиональное образование). — ISBN 978-5-534-10547-6. — Текст: электронный // ЭБС Юрайт [сайт]. — URL: https://urait.ru/bcode/4758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701" w:right="850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Сводный оценочный лист по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ОП.0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ru-RU"/>
        </w:rPr>
        <w:t>6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рофессиональная этика и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ru-RU"/>
        </w:rPr>
        <w:t xml:space="preserve">психология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 делового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вид аттестации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промежуточ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форма аттестации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комплексный   дифференцированный зачёт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пециальность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46.02.01 «Документационное обеспечение управления и архивовед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руппа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№ 3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ата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«       »             2024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2"/>
        <w:gridCol w:w="2835"/>
        <w:gridCol w:w="2693"/>
        <w:gridCol w:w="992"/>
        <w:gridCol w:w="1276"/>
      </w:tblGrid>
      <w:tr>
        <w:trPr>
          <w:trHeight w:val="359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оцен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-185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новные правила профессиональной этики и приёмы делового общения в коллекти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-185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обенности профессиональной этики 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-185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применять в профессиональной деятельности приёмы делов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нимание прави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фессиональной этики и приёмов делового общения в коллектив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ние особенностей  профессиональной этики 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именять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 xml:space="preserve"> приёмы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>делового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и управленческого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>общения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>профессиональной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>деятельности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на примере практически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.И.О.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-185" w:firstLine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-185" w:firstLine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5 бал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-185" w:firstLine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5 бал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97810" cy="802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6990" t="60269" r="29626" b="27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footerReference w:type="default" r:id="rId22"/>
          <w:type w:val="nextPage"/>
          <w:pgSz w:orient="landscape" w:w="16838" w:h="11906"/>
          <w:pgMar w:left="1134" w:right="425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6"/>
          <w:szCs w:val="16"/>
        </w:rPr>
        <w:t>Подпись педагога _____________(Бублий С.Н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284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image" Target="media/image15.png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2:07:00Z</dcterms:created>
  <dc:creator>USER</dc:creator>
  <dc:description/>
  <cp:keywords/>
  <dc:language>en-US</dc:language>
  <cp:lastModifiedBy>USER</cp:lastModifiedBy>
  <cp:lastPrinted>2025-01-03T16:54:00Z</cp:lastPrinted>
  <dcterms:modified xsi:type="dcterms:W3CDTF">2025-01-03T12:09:00Z</dcterms:modified>
  <cp:revision>6</cp:revision>
  <dc:subject/>
  <dc:title/>
</cp:coreProperties>
</file>