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молодёжной политик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Свердл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альский горнозаводской колледж имени Демидовы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мотрено на заседании                                                       Утвержда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тодического совета                                                             Директор ГАПОУ СО «УрГЗ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протокола __________                                                     ___________Т.М.Софронова «___»____________2020  г.                                                  «____»_____________2020 г.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онд оценочных средст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по  производственной  практике ПП.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32"/>
          <w:szCs w:val="32"/>
        </w:rPr>
      </w:pPr>
      <w:r>
        <w:rPr>
          <w:rFonts w:eastAsia="Calibri" w:cs="Times New Roman" w:ascii="Times New Roman" w:hAnsi="Times New Roman"/>
          <w:bCs/>
          <w:sz w:val="32"/>
          <w:szCs w:val="32"/>
        </w:rPr>
        <w:t>ПМ 01.  «Организация документационного обеспечения  управления и функционирования орган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32"/>
          <w:szCs w:val="32"/>
        </w:rPr>
      </w:pPr>
      <w:r>
        <w:rPr>
          <w:rFonts w:eastAsia="Calibri" w:cs="Times New Roman" w:ascii="Times New Roman" w:hAnsi="Times New Roman"/>
          <w:bCs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рограмме среднего профессионального образования - программе подготовки специалистов среднего зве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6.02.01 «Документационное обеспечение управления  и архивовед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ценочной процедуры: дифференцированный зачё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ья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на заседании ЦК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протокола 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20…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Бублий С.Н.,  преподаватель, ГАПОУ  СО «УрГЗ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нд оценочных средств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оизводственной  практике ПП 01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М 01  «Организация документационного обеспечения  управления и функционирования организации» </w:t>
      </w:r>
      <w:r>
        <w:rPr>
          <w:rFonts w:cs="Times New Roman" w:ascii="Times New Roman" w:hAnsi="Times New Roman"/>
          <w:sz w:val="28"/>
          <w:szCs w:val="28"/>
        </w:rPr>
        <w:t>для обучающихся по программе подготовки квалифицированных рабочих, служащих составлен в соответствии с требованиями федерального государственного образовательного стандарта среднего профессионального образования по  специальности «Документационное обеспечение управления  и архивоведение»</w:t>
      </w:r>
    </w:p>
    <w:p>
      <w:pPr>
        <w:pStyle w:val="Style15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нд оценочных средств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оизводственной  практике  ПП 01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М 01  «Организация документационного обеспечения  управления и функционирования организации» </w:t>
      </w:r>
      <w:r>
        <w:rPr>
          <w:rFonts w:cs="Times New Roman" w:ascii="Times New Roman" w:hAnsi="Times New Roman"/>
          <w:sz w:val="28"/>
          <w:szCs w:val="28"/>
        </w:rPr>
        <w:t xml:space="preserve"> для обучающихся по  специальности «Документационное обеспечение управления  и архивоведение»</w:t>
      </w:r>
    </w:p>
    <w:p>
      <w:pPr>
        <w:pStyle w:val="Style15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. Бублий С.Н., - Невьянск. ГАПОУ  СО «УрГЗК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©Бублий С.Н. 2020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</w:t>
        <w:tab/>
        <w:t xml:space="preserve">                    © ГАПОУ  СО «УрГЗ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аспорт комплекта  </w:t>
      </w:r>
      <w:r>
        <w:rPr>
          <w:rFonts w:cs="Times New Roman" w:ascii="Times New Roman" w:hAnsi="Times New Roman"/>
          <w:b/>
          <w:iCs/>
          <w:sz w:val="28"/>
          <w:szCs w:val="28"/>
        </w:rPr>
        <w:t>фонда оценочных средств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оизводственной  практике……………………………………………………………………..….4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основания. </w:t>
      </w:r>
      <w:r>
        <w:rPr>
          <w:rFonts w:cs="Times New Roman" w:ascii="Times New Roman" w:hAnsi="Times New Roman"/>
          <w:sz w:val="28"/>
          <w:szCs w:val="28"/>
          <w:lang w:val="ru-RU"/>
        </w:rPr>
        <w:t>…………………………………………………4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межуточной аттестации </w:t>
      </w:r>
      <w:r>
        <w:rPr>
          <w:rFonts w:cs="Times New Roman" w:ascii="Times New Roman" w:hAnsi="Times New Roman"/>
          <w:sz w:val="28"/>
          <w:szCs w:val="28"/>
          <w:lang w:val="ru-RU"/>
        </w:rPr>
        <w:t>………………………………………..4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firstLine="49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уровню подготовки обучающихся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изводственной </w:t>
      </w:r>
      <w:r>
        <w:rPr>
          <w:rFonts w:cs="Times New Roman" w:ascii="Times New Roman" w:hAnsi="Times New Roman"/>
          <w:sz w:val="28"/>
          <w:szCs w:val="28"/>
        </w:rPr>
        <w:t xml:space="preserve"> практике</w:t>
      </w:r>
      <w:r>
        <w:rPr>
          <w:rFonts w:cs="Times New Roman" w:ascii="Times New Roman" w:hAnsi="Times New Roman"/>
          <w:sz w:val="28"/>
          <w:szCs w:val="28"/>
          <w:lang w:val="ru-RU"/>
        </w:rPr>
        <w:t>…………………………………………………………………………..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рганизация контроля и оценивания…………………………………....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Комплект </w:t>
      </w:r>
      <w:r>
        <w:rPr>
          <w:rFonts w:cs="Times New Roman" w:ascii="Times New Roman" w:hAnsi="Times New Roman"/>
          <w:b/>
          <w:iCs/>
          <w:sz w:val="28"/>
          <w:szCs w:val="28"/>
        </w:rPr>
        <w:t>фонда оценочных средств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………………….……………………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комендуемая литература для  подготовки к  промежуточной аттестации по производственной  практике……………………………….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</w:rPr>
        <w:t xml:space="preserve">.Паспорт комплекта  </w:t>
      </w:r>
      <w:r>
        <w:rPr>
          <w:rFonts w:cs="Times New Roman" w:ascii="Times New Roman" w:hAnsi="Times New Roman"/>
          <w:i w:val="false"/>
          <w:iCs w:val="false"/>
          <w:lang w:val="ru-RU"/>
        </w:rPr>
        <w:t>ф</w:t>
      </w:r>
      <w:r>
        <w:rPr>
          <w:rFonts w:cs="Times New Roman" w:ascii="Times New Roman" w:hAnsi="Times New Roman"/>
          <w:i w:val="false"/>
          <w:iCs w:val="false"/>
        </w:rPr>
        <w:t>онд</w:t>
      </w:r>
      <w:r>
        <w:rPr>
          <w:rFonts w:cs="Times New Roman" w:ascii="Times New Roman" w:hAnsi="Times New Roman"/>
          <w:i w:val="false"/>
          <w:iCs w:val="false"/>
          <w:lang w:val="ru-RU"/>
        </w:rPr>
        <w:t>а</w:t>
      </w:r>
      <w:r>
        <w:rPr>
          <w:rFonts w:cs="Times New Roman" w:ascii="Times New Roman" w:hAnsi="Times New Roman"/>
          <w:i w:val="false"/>
          <w:iCs w:val="false"/>
        </w:rPr>
        <w:t xml:space="preserve">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ми основаниями </w:t>
      </w:r>
      <w:r>
        <w:rPr>
          <w:rFonts w:cs="Times New Roman" w:ascii="Times New Roman" w:hAnsi="Times New Roman"/>
          <w:sz w:val="28"/>
          <w:szCs w:val="28"/>
        </w:rPr>
        <w:t xml:space="preserve"> для  проведения  промежуточной аттестации являются: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"Об образовании в Российской Федерации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б образовании в Свердловской области» от 15 июля 2013 г. N 78-О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текущем  контроле  знаний  и промежуточной аттестации  обучающихся  ГБПОУ  СО «УрГЗК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тфолио персональных образовательных достижений обучающихся ГБПОУ  СО «УрГЗК»,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государственный образовательный стандарт среднего профессионального образования по специальности 46.02.01 «Документационное обеспечение управления  и архивоведение»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бочая   программа по  производственной  практике  ПП 01.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ПМ 01  «Организация документационного обеспечения  управления и функционирования организации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пределение це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ттест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 промежуточной аттестации </w:t>
      </w:r>
      <w:r>
        <w:rPr>
          <w:rFonts w:cs="Times New Roman" w:ascii="Times New Roman" w:hAnsi="Times New Roman"/>
          <w:sz w:val="28"/>
          <w:szCs w:val="28"/>
        </w:rPr>
        <w:t>- определить соответствие   образовательных  достижений обучающихся  требованиям  к уровню подготовки обучающихся по производственн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  промежуточной аттестации по учебной практик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 сформированность   умений  по виду профессиональной деятельности «Организация документационного обеспечения управления и функционирования организации</w:t>
      </w:r>
      <w:r>
        <w:rPr>
          <w:rFonts w:eastAsia="MS Mincho;ＭＳ 明朝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 промежуточной аттестации по профессиональному модул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 образованности  обучающихся  в аспекте  освоения  умений по виду профессиона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Требования к уровню подготовки обучающихся по  производственн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изводственной  </w:t>
      </w:r>
      <w:r>
        <w:rPr>
          <w:rFonts w:cs="Times New Roman" w:ascii="Times New Roman" w:hAnsi="Times New Roman"/>
          <w:sz w:val="28"/>
          <w:szCs w:val="28"/>
        </w:rPr>
        <w:t xml:space="preserve"> практики  обучающийся долже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меть практический опыт: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- организации документационного обеспечения управления и функционирования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ить профессиональн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1. Координировать работу организации (приемной руководителя), вести прием посети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2. Осуществлять работу по подготовке и проведению совещаний, деловых встреч, приемов и презент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3. Осуществлять подготовку деловых поездок руководителя и других сотрудников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4. Организовывать рабочее место секретаря и руковод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5. Оформлять и регистрировать организационно-распорядительные документы, контролировать сроки их испол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6. Обрабатывать входящие и исходящие документы, систематизировать их, составлять номенклатуру дел и формировать документы в де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7. Самостоятельно работать с документами, содержащими конфиденциальную информацию, в том числе с документами по личному состав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8. Осуществлять телефонное обслуживание, принимать и передавать факс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К 1.9. Осуществлять подготовку дел к передаче на архивное хран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К 1.10. Составлять описи дел, осуществлять подготовку дел к передаче в архив организации, государственные и муниципальные архи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ить 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й опы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актический опыт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 на производственной  практике</w:t>
            </w:r>
          </w:p>
        </w:tc>
      </w:tr>
      <w:tr>
        <w:trPr>
          <w:trHeight w:val="11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организации документационного обеспечения управления и функционирования организаци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кументационного обеспечения управления и функционирования организаци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рганизации приема посетителей. Прием сотрудников организации и сторонних посетителей. Определение часов приема. Организация процесса приема посетителей руководителем. Ведение журнала посетителе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омплекса операций по учету регистрации обращений граждан, контролю исполнения, формированию в дела.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службы документационного обеспеч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олжностных инструкций работников делопроизводственной служ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ение плана подготовки поездки руководи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и согласование программы командировки. 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документационного и информационного обеспечения командировок. Обработка материалов по результатам командировки. Отчет о выполнении служебного задания. Оформление авансового от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ставление списка участников, тематики совещаний, деловых встреч, приёмов и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иема гостей и переговоров. Подготовка к выставкам и презентациям. Подготовка официальных поздравлений и подарков. Оформление протокола совещаний, деловых встреч, приёмов и презентаций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телефонных переговор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елефонной связи руководителя. Прием и передача телефонограм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телефонных сообщ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учение реквизитов документов, особенностей их оформления на предприятии с использованием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ой техники. Анализ правильности составления документ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работка входящих, исходящих, внутренних документ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составления, оформления, утверждения и применения конкретной номенклатуры де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документов. Формирование дел. Оформление обложки дел.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составлении документов по личному составу, формирование личных дел работников. Порядок оформления приказов по личному составу, заявлений, резюме, контрактов. Правила формирования и ведения личных де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трудовой книжки при увольнении. Хранение и учет трудовых книжек. Оформление и ведение трудовых книже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формление документов  и дел к уничтожению и на архивное хранение. Составление актов о выделении документов передаче на архивное хран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ормление и составление описи дел.  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ередаче дел на архивное хра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Оформление  и защита отче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2.Организация контроля и оцени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7486"/>
      </w:tblGrid>
      <w:tr>
        <w:trPr>
          <w:trHeight w:val="322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орма промежуточной аттест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7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рганизация контроля и оценивания</w:t>
            </w:r>
          </w:p>
        </w:tc>
      </w:tr>
      <w:tr>
        <w:trPr>
          <w:trHeight w:val="322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7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ифференцированный зачёт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 xml:space="preserve">Дифференцированный </w:t>
            </w:r>
            <w:r>
              <w:rPr>
                <w:color w:val="000000"/>
                <w:lang w:val="ru-RU" w:eastAsia="ru-RU"/>
              </w:rPr>
              <w:t>зачёт по производственной практике проходит в форме защиты отчета по производственной практи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1"/>
                <w:rFonts w:eastAsia="Calibri"/>
                <w:sz w:val="24"/>
                <w:szCs w:val="24"/>
              </w:rPr>
              <w:t>Производственная  практика завершается дифференцированным зачетом  при условии:</w:t>
            </w:r>
          </w:p>
          <w:p>
            <w:pPr>
              <w:pStyle w:val="Style121"/>
              <w:widowControl/>
              <w:spacing w:lineRule="auto" w:line="240"/>
              <w:ind w:hanging="0"/>
              <w:rPr/>
            </w:pPr>
            <w:r>
              <w:rPr>
                <w:rStyle w:val="FontStyle31"/>
                <w:rFonts w:eastAsia="Calibri"/>
                <w:sz w:val="24"/>
                <w:szCs w:val="24"/>
              </w:rPr>
              <w:t xml:space="preserve">- наличия аттестационного листа по практике руководителя от колледжа об уровне освоения профессиональных  компетенц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31"/>
                <w:bCs/>
                <w:sz w:val="24"/>
                <w:szCs w:val="24"/>
              </w:rPr>
            </w:pPr>
            <w:r>
              <w:rPr>
                <w:rStyle w:val="FontStyle31"/>
                <w:rFonts w:eastAsia="Calibri"/>
                <w:sz w:val="24"/>
                <w:szCs w:val="24"/>
              </w:rPr>
              <w:t>- полноты и своевременности предоставления дневника практ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ем положительной аттестации является  освоение умений не менее по 70% критери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сновано на рейтинговой шкале, которая составляет 40 баллов, далее она переводится в традиционную 5-тибалльную шкал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 - менее 7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- 70-79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- 80-95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- 96-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перевод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удовлетворительно»- менее 9 баллов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довлетворительно»- 31 – 28  баллов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рошо»- 38- 33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тлично»- 40 – 39 балл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Комплект контрольно-измерительных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производственную  практику ПП 01. ПП.03 по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ПМ 01  «Организация документационного обеспечения  управления и функционирования организаци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удент курса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ппы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_______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 студент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 практики: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роизводственная ПП 01. по специальности </w:t>
      </w:r>
      <w:r>
        <w:rPr>
          <w:rFonts w:cs="Times New Roman" w:ascii="Times New Roman" w:hAnsi="Times New Roman"/>
          <w:sz w:val="24"/>
          <w:szCs w:val="24"/>
          <w:u w:val="single"/>
        </w:rPr>
        <w:t>46.02.01 «Документационное обеспечение управления  и архивоведени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хождения практики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прохождения практики 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практики: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речень вопросов, подлежащих разработке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ждение инструктажа по охране труда и технике безопасности. / Опасные и вредные производственные факторы. Техника безопасности при работе с организационной технико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 локальными нормативными актами организации/ Устав. Положение об организации. Правила внутреннего трудового распорядка. Должностная инструкция специалиста в сфере документационного обеспечения управл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рабочего места секретаря и руководителя/ Выполнение требований к организации рабочего пространств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: повторить требования ОТ и ТБ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телефонного обслуживания, прием и передача факсов / Прием и распределение телефонных звонков организации. Подготовка и проведение совещаний, деловых встреч, приемов и презентаций/ Участие в организации протокольных мероприятий. Подготовка протокола. Рассылка повестки дня. Документирование совеща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ция работы организации, осуществление приема посетителей/ Регистрация посетителей в учетных формах. Планирование приема посетителей. Консультирование посетителей приемно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: подготовка теоретической части отче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 регистрация входящих, исходящих и внутренних документов/ Систематизация документов на документопото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ение регистрационных форм документ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контроля за исполнением документов/ Ведение контроля за сроками исполнения документ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номенклатуры дел / Изучение номенклатуры дел организации. Формирование дел в соответствии с номенклатурой де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: сбор материала для практической части отче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и оформление организационно -распорядительных документов / Подготовка проектов документов. Оформление организационно - распорядительных документов в соответствии с требованиями НПА и ЛН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информационно -справочных документов/ Подготовка проектов документов. Оформление информационно -справочных документов в соответствии с требованиями НПА и Л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: оформление основной части отче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регламентов работы с конфиденциальными документами / Правила работы с конфиденциальными документами. Защита персональных данны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и оформление документации по личному составу/ Документирование кадровых операций. Заполнение унифицированных форм кадровой документац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хранения документов по личному составу/ Формирование личных де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: оформление приложений к отчет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дел к передаче на архивное хранение/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дел. Подготовка дел временного и постоянного срока хранения. Заполнение учетных документов дел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описей дел/ Заполнение описей дел постоянного и временного хранения, по личному составу, электронных дел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экспертизе ценности документов и дел/ Определение сроков хранения дел. Заполнение актов о выделении к уничтожению архивных документ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: заполнение пакета документов по практик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в форме комплексного дифференцированного зач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е выдал _____________________________________ 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                          (фамилия, имя, отчество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принял 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                              (фамилия, имя, отчество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 по практике сдан «_____» _______________________ 20___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__________(__________________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right="15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4"/>
        <w:shd w:fill="FFFFFF" w:val="clear"/>
        <w:spacing w:before="0" w:after="0"/>
        <w:ind w:right="15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hd w:fill="FFFFFF" w:val="clear"/>
        <w:spacing w:before="0" w:after="0"/>
        <w:ind w:right="15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hd w:fill="FFFFFF" w:val="clear"/>
        <w:spacing w:before="0" w:after="0"/>
        <w:ind w:right="15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hd w:fill="FFFFFF" w:val="clear"/>
        <w:spacing w:before="0" w:after="0"/>
        <w:ind w:right="15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hd w:fill="FFFFFF" w:val="clear"/>
        <w:spacing w:before="0" w:after="0"/>
        <w:ind w:right="15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hd w:fill="FFFFFF" w:val="clear"/>
        <w:spacing w:before="0" w:after="0"/>
        <w:ind w:right="15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hd w:fill="FFFFFF" w:val="clear"/>
        <w:spacing w:before="0" w:after="0"/>
        <w:ind w:right="15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ой контроля практики является дифференцированный зачет, который проводится в форме публичной защиты перед группой (или на итоговой конференции по итогам практики). Защита отчёта по практике проводится в установленный расписанием день в соответствии с календарным графиком учебного процесса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атериалам практики делается заключение, содержащее выводы по каждой теме практики. Готовится выступление студента (10 – 15 мин.) по результатам прохождения производственной  практ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 на производственную  практику содержит следующие элементы: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Титульный лист (приложение 1);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Содержание (приложение 2);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Введение (с указанием цели и задач практики);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Основная часть - разделы (главы) под номерами;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;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использованных источник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я с названиями и номерам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ключает наименование всех тем с указанием страниц, с которых начинаются материалы тем. В содержание включают также все приложения с указанием их номеров и заголовков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ведении (объем 1-2 стр.) дается обоснование актуальности разрабатываемой темы; формулируются объект, предмет,  цели и задачи производственной практик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содержит подробно изложенную  информацию по плану практики.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отчёта приводится список использованной литературы.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«Приложения» должны быть помещены: журнал посетителей, копия должностной  инструкц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ов делопроизводственной службы</w:t>
      </w:r>
      <w:r>
        <w:rPr>
          <w:rFonts w:cs="Times New Roman" w:ascii="Times New Roman" w:hAnsi="Times New Roman"/>
          <w:sz w:val="28"/>
          <w:szCs w:val="28"/>
        </w:rPr>
        <w:t>, оформленное служебное письмо, докладная записка, приказ, акт, справка, карточка приема посетителей, копии регистрационных форм: журнал регистрации, регистрационная карточка, протокол совещания, копия командировочного удостоверения, оформленный авансовый отчет, номенклатура дел, обложка дела, приказ по личному составу, личное дело работника, заявление, резюме, контракт, трудовая книжка, акт о выделении документов передаче на архивное хранение, опись д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кст набирается на компьютере в редакторе Microsoft Word. </w:t>
      </w:r>
      <w:r>
        <w:rPr>
          <w:rFonts w:cs="Times New Roman" w:ascii="Times New Roman" w:hAnsi="Times New Roman"/>
          <w:sz w:val="28"/>
          <w:szCs w:val="28"/>
        </w:rPr>
        <w:t xml:space="preserve">Оформление отчета осуществляется в соответствии с требованиями государственных стандартов оформления текстовых документов и списков литературы, действующих на момент предста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тчет выполняется индивидуаль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должен быть напечатан, скреплен, страницы пронумерованы внизу по центр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оформлению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вет шрифта – черный, межстрочный интервал – полуторный, гарнитура – Times New Roman, </w:t>
      </w:r>
      <w:r>
        <w:rPr>
          <w:rFonts w:cs="Times New Roman" w:ascii="Times New Roman" w:hAnsi="Times New Roman"/>
          <w:sz w:val="28"/>
          <w:szCs w:val="28"/>
        </w:rPr>
        <w:t xml:space="preserve">шрифт 12 или 14, параметры страницы (поля): верхнее - 2 см, нижнее - 2 см, левое - 3 см, правое - 1 см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иентация листа – вертикальная (книжная)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ицы текста нумеруются арабскими цифрами внизу в центре страницы. Первым листом является титульный лист (Приложение А). На титульном листе номер не проставляетс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формляется с нового листа. Название задания оформляется с абзацного отступа без точки в конце. Точка после номера задания не ставитс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Изложение материала в отчете должно быть чётким, кратким и профессионально грамотным. Сокращение слов при изложении материала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люстрации (таблицы, схемы, заполненные формы (бланки) документов, графики и другой иллюстративный материал) должны  иметь название и соответствующий номер. Разделы должны иметь порядковую нумерацию в пределах всего отчета и обозначаться арабскими цифр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должны иметь сквозную нумерацию арабскими цифрами. Каждое приложение следует начинать с нового листа с указанием в правом  верхнем углу слова «Приложение», его порядкового номера (без знака №); оно должно иметь тематический заголов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ный отчет одновременно с заполненным «Дневником обучающегося по практике», заверенным руководителем практики от организации сдается руководителю практики от колледжа на проверку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тчета формируется в папку скоросшива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очный лист  по производственной  практике ПП 01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О. обучающегося 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аттестаци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межуточ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 аттестац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ифференцированный зачё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6.02.01 «Документационное обеспечение управления  и архивоведени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«___»_________20…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693"/>
        <w:gridCol w:w="1134"/>
        <w:gridCol w:w="127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оцени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-кий</w:t>
            </w:r>
          </w:p>
        </w:tc>
      </w:tr>
      <w:tr>
        <w:trPr>
          <w:trHeight w:val="1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. Понимать сущность и социальную значимость  своей  будущей профессии,  проявлять  к  ней устойчивый инте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ность результатов производственной прак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гументирует, даёт оценку приобретённому практическому опыту во время прохождения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1. Координировать работу организации (приемной руководителя), вести прием посетит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сть организации  приёмной руково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монстрирует материалы, подтверждающие положительные  отзывы посетителей и руководителя об организации приё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70" w:before="280" w:after="0"/>
              <w:jc w:val="center"/>
              <w:rPr>
                <w:iCs/>
              </w:rPr>
            </w:pPr>
            <w:r>
              <w:rPr/>
              <w:t>ПК 1.4. Организовывать рабочее место секретаря и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сть организации рабочего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материалы (фото, видео, отзывы, схемы, проекты),  подтверждающие факт оптимизации рабочего места  секретаря  и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2. Осуществлять работу по подготовке и проведению совещаний, деловых встреч, приемов и презент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shd w:fill="FFFFFF" w:val="clear"/>
              <w:spacing w:lineRule="atLeast" w:line="270" w:before="0" w:after="255"/>
              <w:jc w:val="center"/>
              <w:rPr>
                <w:lang w:val="ru-RU"/>
              </w:rPr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  <w:p>
            <w:pPr>
              <w:pStyle w:val="Style14"/>
              <w:shd w:fill="FFFFFF" w:val="clear"/>
              <w:spacing w:lineRule="atLeast" w:line="270" w:before="0" w:after="25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сть плана проведения совещ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чно поставленные цели и задачи совещания прослеживаются  в содержа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протокола совещаний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Т Р 7.0.97-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та и точность оформления реквизитов прото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требований документной лингвистики и стил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ветствие структуры и содержания протокол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теме совещ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3. Осуществлять подготовку деловых поездок руководителя и других сотрудников организации.</w:t>
            </w:r>
          </w:p>
          <w:p>
            <w:pPr>
              <w:pStyle w:val="Style14"/>
              <w:shd w:fill="FFFFFF" w:val="clear"/>
              <w:spacing w:lineRule="atLeast" w:line="270" w:before="0" w:after="255"/>
              <w:jc w:val="center"/>
              <w:rPr>
                <w:lang w:val="ru-RU"/>
              </w:rPr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достоверность представленных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 приказ о направлении в командировку и командировочное удостоверение оформлены в соответствии с требованиями и не содержат противоречивы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8. Осуществлять телефонное обслуживание, принимать и передавать фак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 6.  Работать  в  коллективе  и  команде,  эффективно  общаться   с   коллегами,   руководством, потреби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этикета при ведении диалога по телефону(записи телефонных разговор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ктичность, корректность ответа на телефонный звонок с соблюдением правил деловой этики (представление, интонация, этикетные формулы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5. Оформлять и регистрировать организационно-распорядительные документы, контролировать сроки их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shd w:fill="FFFFFF" w:val="clear"/>
              <w:spacing w:lineRule="atLeast" w:line="270" w:before="0" w:after="255"/>
              <w:jc w:val="center"/>
              <w:rPr>
                <w:lang w:val="ru-RU"/>
              </w:rPr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  <w:p>
            <w:pPr>
              <w:pStyle w:val="Style14"/>
              <w:shd w:fill="FFFFFF" w:val="clear"/>
              <w:spacing w:lineRule="atLeast" w:line="270" w:before="0" w:after="255"/>
              <w:jc w:val="center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оформленной организационно-распорядительной документации  (ОРД) требованиям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Т Р 7.0.97-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та и точность оформления реквизитов О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требований документной лингвистики и стил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е структуры и содержания ОРД её ви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7. Самостоятельно работать с документами, содержащими конфиденциальную информацию, в том числе с документами по личному состав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достоверность представленных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 приказ по личному составу, заявление, резюме, контракт, личное дело, трудовая книжка оформлены в соответствии с требованиями и не содержат противоречивых 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6. Обрабатывать входящие и исходящие документы, систематизировать их, составлять номенклатуру дел и формировать документы в де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достоверность представленных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ны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урн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корреспонденции, номенклатура  и обложка дела оформлены в соответствии с требованиями и не содержат противоречивы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70" w:before="0" w:after="255"/>
              <w:jc w:val="center"/>
              <w:rPr/>
            </w:pPr>
            <w:r>
              <w:rPr/>
              <w:t>ПК 1.9. Осуществлять подготовку дел к передаче на архивное хра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10. Составлять описи дел, осуществлять подготовку дел к передаче в архив организации, государственные и муниципальные архив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достоверность представленных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ись дела и ак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и документов передаче на архивное хран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ы по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становл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е содержат противоречивы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 4.  Осуществлять  поиск   и   использование   информации,   необходимой   для  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чность и последовательность представленн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отчёте и докладе структурирована в соответствии с заданными требо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та и достаточность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отчёте и в докладе представлена в соответствии с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 6.  Работать  в  коллективе  и  команде,  эффективно  общаться   с   коллегами,   руководством, потреби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сть диа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полные,  развёрнутые ответы в соответствии с заданным вопросом, используя профессиональную лекс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ожительного аттестационного листа по производственной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eastAsia="Calibri"/>
                <w:sz w:val="24"/>
                <w:szCs w:val="24"/>
              </w:rPr>
              <w:t>Наличие характеристики организации на обучающегося по освоению общих  компетенций в период прохождения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1"/>
                <w:rFonts w:eastAsia="Calibri"/>
                <w:sz w:val="24"/>
                <w:szCs w:val="24"/>
              </w:rPr>
              <w:t>Полнота  и своевременность предоставления дневника производственной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1"/>
                <w:rFonts w:eastAsia="Calibri"/>
                <w:sz w:val="24"/>
                <w:szCs w:val="24"/>
              </w:rPr>
              <w:t>Полнота и своевременность предоставления отчёта по производственной прак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- критерий не выраже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- частичное проявление критер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- критерий выражен в полной м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ь руководите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 практики                   ______________(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оценочный лист по производственной  практике ПП 0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аттестац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межуточ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контроля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ифференцированный зач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я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№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«___»_________20…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13"/>
        <w:gridCol w:w="876"/>
        <w:gridCol w:w="1105"/>
        <w:gridCol w:w="1001"/>
        <w:gridCol w:w="1183"/>
        <w:gridCol w:w="1096"/>
        <w:gridCol w:w="1210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цени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обучающихс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ь руководите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 практики                   ______________(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комендуемая литература для  подготовки к 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буладзе Д.Г.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ументационное обеспечение управления персоналом: </w:t>
      </w:r>
      <w:r>
        <w:rPr>
          <w:rFonts w:cs="Times New Roman" w:ascii="Times New Roman" w:hAnsi="Times New Roman"/>
          <w:sz w:val="28"/>
          <w:szCs w:val="28"/>
        </w:rPr>
        <w:t>учебник и практикум для среднего профессионального образования / Д.Г.Абуладзе, Выпряжкина И.Б., Маслова В.М.-М.: Издательство Юрайт, 2019. — 299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озова О.С. Делопроизводство: учебное пособие для СПО. М.: Издательство Юрайт, 2019. -126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ментоведение: учебник и практикум для среднего профессионального образования: Л.А.Доронина и др. – под ред. Л.А.Дрониной. – 2-е изд. перераб. и доп. – Москва : Издательство Юрайт, 2019. – 309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ронина Л.А.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ментационное обеспечение управления:</w:t>
      </w:r>
      <w:r>
        <w:rPr>
          <w:rFonts w:cs="Times New Roman" w:ascii="Times New Roman" w:hAnsi="Times New Roman"/>
          <w:sz w:val="28"/>
          <w:szCs w:val="28"/>
        </w:rPr>
        <w:t xml:space="preserve"> учебник и практикум для среднего профессионального образования /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Л.А.Доронина, В.С.Иритикова. – Москва: Издательство Юрайт, 2019. –233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ин Н.В. Правовые основы управленческой деятельности: учеб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обие для СПО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.В.Конин, Е.И. Маторина – Москва: Издательство Юрайт, 2019. –139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орнеев И.К., Пшенко А.В., Машурцев В.А. Документационное обеспечение управления + тесты в ЭБС. «Юрайт», 2017.- 384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увалова И.Н. Документационное обеспечение управления. Учебник и практикум для СПО / И.Н. Шувалова.-М.: Издательство Юрайт, 2019. – 428 с.</w:t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Грибов, В. Д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сновы управленческой деятельности : учебник и практикум для среднего профессионального образования / В. Д. Грибов, Г. В. Кисляков. — Москва :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дательство Юрайт, 2019. –335 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афтан В. В. Деловая этика 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ебник и практикум для среднего профессионального образования </w:t>
      </w:r>
      <w:r>
        <w:rPr>
          <w:rFonts w:cs="Times New Roman" w:ascii="Times New Roman" w:hAnsi="Times New Roman"/>
          <w:sz w:val="28"/>
          <w:szCs w:val="28"/>
        </w:rPr>
        <w:t xml:space="preserve"> / В. В. Кафтан, Л. И. Чернышова. — М .: Издательство Юрайт, 2019 — 301 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Колышкина, Т. Б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Деловая культура : учебное пособие для среднего профессионального образования / Т. Б. Колышкина, И. В. Шустина. — 2-е изд., испр. и доп. — Москва : Издательство Юрайт, 2019. — 163 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Мигачев, Ю. И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Административное право Российской Федерации : учебник для академического бакалавриата / Ю. И. Мигачев, Л. Л. Попов, С. В. Тихомиров ; под редакцией Л. Л. Попова. — 5-е изд., перераб. и доп. — Москва : Издательство Юрайт, 2019. — 456 с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Иванова, А. Ю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сский язык в деловой документации : учебник и практикум для среднего профессионального образования / А. Ю. Иванова. — Москва : Издательство Юрайт, 2019. — 157 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конодательные и нормативные правовые акты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ституция Российской Федераци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рбитраж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цессу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дек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оссийск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29.07.2002 N 30 ст. 2015</w:t>
      </w:r>
    </w:p>
    <w:p>
      <w:pPr>
        <w:pStyle w:val="Heading1"/>
        <w:keepLines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Гражданский кодекс Российской Федерации, 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 xml:space="preserve">5 декабря </w:t>
      </w:r>
      <w:r>
        <w:rPr>
          <w:rStyle w:val="Nobr"/>
          <w:b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1994</w:t>
      </w:r>
      <w:r>
        <w:rPr>
          <w:rStyle w:val="Nobr"/>
          <w:b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года.</w:t>
      </w:r>
    </w:p>
    <w:p>
      <w:pPr>
        <w:pStyle w:val="Heading1"/>
        <w:keepLines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декс Российской Федерации об административных правонарушениях  от 07.01.2002 N 1 часть 1, ст.1.</w:t>
      </w:r>
    </w:p>
    <w:p>
      <w:pPr>
        <w:pStyle w:val="Heading1"/>
        <w:keepLines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рудовой кодекс Российской Федерации  от 30.12.2001 N 197-ФЗ (ред. от 16.12.2019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голов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дек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оссийск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13.06.1996 N 63-ФЗ (ред. от 18.02.2020).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есостоятель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анкротств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" от 28.10.2002 N 43. ст.4190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 развитии малого и среднего предпринимательства в Российской Федерации" от 06.07.2007 N 209-ФЗ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гист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юридическ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иц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индивидуаль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едпринимате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 от 08.08.2001 N 129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ражданск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лужб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оссийской Федерации" от 27.07.2004 N 79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06.10.2003 N 131-ФЗ (ред. от 27.12.2019) "Об общих принципах организации местного самоуправления в Российской Федерации"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акон РФ от 07.02.1992 N 2300-1 (ред. от 18.07.2019) "О защите прав потребителей"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 закон "Об информации, информационных технологиях и о защитеинформации" от 27.07.2006 N 149-ФЗ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РФ "О государственной тайне" от 21.07.1993 N 5485-1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 закон "О противодействии коррупции" от 25.12.2008 N 273-ФЗ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11.02.2006 N 90 "О перечне сведений, отнесенных к государственной тайне"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"Об архивном деле в Российской Федерации" от 22.10.2004 N 125-ФЗ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"О персональных данных" от 27.07.2006 N 152-ФЗ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 закон "О противодействии коррупции" от 25.12.2008 N 273-Ф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каз Президента РФ от 29.06.2018 N 378 "О Национальном плане противодействиякоррупции на 2018 - 2020 годы"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ГОСТ Р ИСО 15489-1-2007 Система стандартов по информации, библиотечному и издательскому делу. Управление документами. Общие требова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Р 7.0.97-2016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 </w:t>
      </w:r>
    </w:p>
    <w:p>
      <w:pPr>
        <w:pStyle w:val="Heading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3 ГОСТ Р 7.0.8-2013. 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" (утв. Приказом Росстандарта от 17.10.2013 N 1185-ст)</w:t>
      </w:r>
    </w:p>
    <w:p>
      <w:pPr>
        <w:pStyle w:val="Heading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4. ГОСТ Р 51141-98. Государственный стандарт Российской Федерации. Делопроизводство и архивное дело. Термины и определения" (утв. Постановлением Госстандарта России от 27.02.1998 N 28)</w:t>
      </w:r>
    </w:p>
    <w:p>
      <w:pPr>
        <w:pStyle w:val="Heading1"/>
        <w:shd w:fill="FFFFFF" w:val="clear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25.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ПР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50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733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 xml:space="preserve">-93 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Основные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положения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Единой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системыклассификации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и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кодирования</w:t>
      </w:r>
      <w:r>
        <w:rPr>
          <w:rFonts w:cs="Times New Roman" w:ascii="Times New Roman" w:hAnsi="Times New Roman"/>
          <w:b w:val="false"/>
          <w:color w:val="000000"/>
          <w:shd w:fill="FFFFFF" w:val="clear"/>
        </w:rPr>
        <w:t> технико-экономической и социальной информации</w:t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Справоч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вов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сте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сультантПлю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Справоч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сте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ГАРАНТ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Энциклопедия делопроизвод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Nobr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Style w:val="Nobr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аттестационный лис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 ПРОИЗВОДСТВЕННОЙ практике ПП 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И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(аяся) на _____ курсе по  специальност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 прошел(ла)  производственную   практику по профессиональному модулю </w:t>
      </w:r>
      <w:r>
        <w:rPr>
          <w:rFonts w:cs="Times New Roman" w:ascii="Times New Roman" w:hAnsi="Times New Roman"/>
          <w:sz w:val="28"/>
          <w:szCs w:val="28"/>
          <w:u w:val="single"/>
        </w:rPr>
        <w:t>ПМ 01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 часа  с «___»_____20__ г. по «___»_______20__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практики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/>
        <w:t>Виды и качество выполнения рабо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выполненных обучающимся во время практик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аименование тем ПП 01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ё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«___»_______20___ 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 руководителя практики __________________(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8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284"/>
      </w:pPr>
      <w:rPr>
        <w:rFonts w:ascii="Symbol" w:hAnsi="Symbol" w:cs="Symbol" w:hint="default"/>
        <w:vertAlign w:val="baseline"/>
        <w:position w:val="0"/>
        <w:sz w:val="28"/>
        <w:sz w:val="28"/>
        <w:spacing w:val="0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60"/>
        </w:tabs>
        <w:ind w:left="17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vertAlign w:val="baseline"/>
        <w:position w:val="0"/>
        <w:sz w:val="28"/>
        <w:sz w:val="28"/>
        <w:spacing w:val="0"/>
        <w:szCs w:val="28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vertAlign w:val="baseline"/>
        <w:position w:val="0"/>
        <w:sz w:val="28"/>
        <w:sz w:val="28"/>
        <w:spacing w:val="0"/>
        <w:szCs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0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pacing w:val="0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pacing w:val="0"/>
      <w:position w:val="0"/>
      <w:sz w:val="28"/>
      <w:sz w:val="28"/>
      <w:szCs w:val="28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2">
    <w:name w:val="Абзац списка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Nobr">
    <w:name w:val="nobr"/>
    <w:qFormat/>
    <w:rPr/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vertedhdrxl">
    <w:name w:val="converted_hdr_xl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Lastbreadcrumb">
    <w:name w:val="last_breadcrumb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oleft">
    <w:name w:val="to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32:00Z</dcterms:created>
  <dc:creator>USER</dc:creator>
  <dc:description/>
  <cp:keywords/>
  <dc:language>en-US</dc:language>
  <cp:lastModifiedBy>USER</cp:lastModifiedBy>
  <dcterms:modified xsi:type="dcterms:W3CDTF">2024-06-04T16:59:00Z</dcterms:modified>
  <cp:revision>7</cp:revision>
  <dc:subject/>
  <dc:title/>
</cp:coreProperties>
</file>