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молодежной политики Свердл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Сверд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альский горнозаводской колледж имени Демидов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                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совета                                                       Директор ГАПОУ СО «УрГЗ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ротокола __________                                                      _____________Т.М.Софрон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2023 г.                                                    «____»_____________2023 г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ий архивным отделом администрации НГО</w:t>
      </w:r>
      <w:r>
        <w:rPr>
          <w:rFonts w:cs="Times New Roman" w:ascii="Times New Roman" w:hAnsi="Times New Roman"/>
          <w:color w:val="000000"/>
          <w:sz w:val="24"/>
          <w:szCs w:val="24"/>
          <w:shd w:fill="E8E7F0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Чекмарева О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2023 г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о профессиональному модул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1 «Организация документационного обеспечения управления и функционирования организац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обучающихся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32"/>
          <w:szCs w:val="32"/>
        </w:rPr>
        <w:t xml:space="preserve">образовательной программе  среднего профессионального образования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е подготовки</w:t>
      </w:r>
      <w:r>
        <w:rPr>
          <w:rFonts w:cs="Times New Roman" w:ascii="Times New Roman" w:hAnsi="Times New Roman"/>
          <w:sz w:val="32"/>
          <w:szCs w:val="32"/>
        </w:rPr>
        <w:t xml:space="preserve"> специалистов среднего звена</w:t>
      </w:r>
    </w:p>
    <w:p>
      <w:pPr>
        <w:pStyle w:val="Style17"/>
        <w:ind w:left="7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6.02.01 «Документационное обеспечение управления и архивовед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ценочной процедуры: экзаме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ья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гласовано на заседании Ц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протокола 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___»________________2023 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по профессиональному модулю </w:t>
      </w:r>
      <w:r>
        <w:rPr>
          <w:rFonts w:cs="Times New Roman" w:ascii="Times New Roman" w:hAnsi="Times New Roman"/>
          <w:sz w:val="24"/>
          <w:szCs w:val="28"/>
        </w:rPr>
        <w:t xml:space="preserve">ПМ 01 «Организация документационного обеспечения управления и функционирования организации» </w:t>
      </w:r>
      <w:r>
        <w:rPr>
          <w:rFonts w:cs="Times New Roman" w:ascii="Times New Roman" w:hAnsi="Times New Roman"/>
          <w:sz w:val="24"/>
          <w:szCs w:val="24"/>
        </w:rPr>
        <w:t>для обучающихся по программе подготовки специалистов среднего звена «Документационное обеспечение управления и архивоведение» составлен в соответствии    с Федеральным государственным образовательным стандартом среднего профессионального образования  по специальности  46.02.01 «Документационное обеспечение управления и архивоведение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по профессиональному модулю </w:t>
      </w:r>
      <w:r>
        <w:rPr>
          <w:rFonts w:cs="Times New Roman" w:ascii="Times New Roman" w:hAnsi="Times New Roman"/>
          <w:sz w:val="24"/>
          <w:szCs w:val="28"/>
        </w:rPr>
        <w:t xml:space="preserve">ПМ 01 «Организация документационного обеспечения управления и функционирования организации» </w:t>
      </w:r>
      <w:r>
        <w:rPr>
          <w:rFonts w:cs="Times New Roman" w:ascii="Times New Roman" w:hAnsi="Times New Roman"/>
          <w:sz w:val="24"/>
          <w:szCs w:val="24"/>
        </w:rPr>
        <w:t xml:space="preserve"> для обучающихся по  специальности 46.02.01 «Документационное обеспечение управления и архивоведение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. </w:t>
      </w:r>
      <w:r>
        <w:rPr>
          <w:rFonts w:cs="Times New Roman" w:ascii="Times New Roman" w:hAnsi="Times New Roman"/>
          <w:sz w:val="24"/>
          <w:szCs w:val="28"/>
        </w:rPr>
        <w:t xml:space="preserve">Бублий С.Н., Климарева Т.А. </w:t>
      </w:r>
      <w:r>
        <w:rPr>
          <w:rFonts w:cs="Times New Roman" w:ascii="Times New Roman" w:hAnsi="Times New Roman"/>
          <w:sz w:val="24"/>
          <w:szCs w:val="24"/>
        </w:rPr>
        <w:t xml:space="preserve">- Невьянск. ГАПОУ  СО «УрГЗК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©2023 г., Бублий С.Н., Климарева Т.А.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© ГАПОУ  СО «УрГЗ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фондов оценочных средств по профессиональному модулю……………………………………………….….4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осн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.…4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межуточной аттестации 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..……4</w:t>
      </w:r>
    </w:p>
    <w:p>
      <w:pPr>
        <w:pStyle w:val="Style18"/>
        <w:numPr>
          <w:ilvl w:val="0"/>
          <w:numId w:val="8"/>
        </w:numPr>
        <w:spacing w:lineRule="auto" w:line="36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 по профессиональному модулю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………………….....5</w:t>
      </w:r>
    </w:p>
    <w:p>
      <w:pPr>
        <w:pStyle w:val="Style18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2.Описание правил оформления результатов оцени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…………...……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Комплект оценочных средств………………………………………….…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комендуемая литература для  подготовки к  экзамену………………..……………………………………………………....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Паспорт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фонда </w:t>
      </w:r>
      <w:r>
        <w:rPr>
          <w:rFonts w:cs="Times New Roman" w:ascii="Times New Roman" w:hAnsi="Times New Roman"/>
          <w:i w:val="false"/>
          <w:iCs w:val="false"/>
        </w:rPr>
        <w:t>оценоч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ми основаниями </w:t>
      </w:r>
      <w:r>
        <w:rPr>
          <w:rFonts w:cs="Times New Roman" w:ascii="Times New Roman" w:hAnsi="Times New Roman"/>
          <w:sz w:val="28"/>
          <w:szCs w:val="28"/>
        </w:rPr>
        <w:t xml:space="preserve"> для  проведения  промежуточной аттестации являются: 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9 декабря 2012 г. N 273-ФЗ "Об образовании в Российской Федерации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 в Свердловской области» от 15 июля 2013 г. N 78-ОЗ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текущем  контроле  знаний  и промежуточной аттестации  обучающихся  ГАПОУ  СО «УрГЗК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ортфолио персональных образовательных достижений обучающихся ГАПОУ  СО «УрГЗК»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амостоятельной работе обучающихся ГАПОУ СО «УрГЗК»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среднего профессионального образования  по  специальности  46.02.01 «Документационное обеспечение управления  и архивоведение»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стандарт «Специалист по организационному и документационному  обеспечению управления организацией» (утв. приказом Минтруда России  от 06.05.2015 № 276н)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 программа по  профессиональному модулю ПМ 01 «Организация документационного обеспечения управления и функционирования организ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ределе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ттес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>- определить соответствие   образовательных  достижений обучающихся  требованиям  освоения профессионального модуля  ПМ 01 «Организация документационного обеспечения управления и функционирования организ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  промежуточной аттестации по профессиональному модулю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ь  сформированность   общих и профессиональных  компетенций обучающихс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межуточной аттестации по профессиональному модулю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 образованности  обучающихся  в аспекте  освоения  общих и профессиональных компетенций.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по профессиональному модулю ПМ 01 «Организация документационного обеспечения управления и функционирования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бщие компетен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К 2. Организовывать собственную деятельность, определять методы и способы 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для совершенств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 w:ascii="Times New Roman" w:hAnsi="Times New Roman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ОК 9. Быть готовым к смене технологий в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формлять и регистрировать организационно- распорядительные документы, контролировать сроки их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9. Осуществлять подготовку дел к передаче на архивное хра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0. Составлять описи дел, осуществлять подготовку дел к передаче в архив организации, государственные и муниципальные архивы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2"/>
        <w:gridCol w:w="3685"/>
      </w:tblGrid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едмет(ы) оцени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ъект(ы) оценив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казател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ценки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К 1.1. Координировать работу организации (приемной руководителя), вести прием посетителе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К 1.5. Оформлять и регистрировать организационно-распорядительные докумен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нтролировать сроки их исполнения.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К 1.7. Самостоятельно работать с документами, содержащими конфиденциальную информац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в том числе с документами по личному состав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и методы и способы выполнения профессиональных задач, оценивать их  эффективность и качество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едставленной информации в разработанном плане для руководителя. 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формленных   документов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97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лан работы руководителя на неделю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договор (аренды или поставку / продажу продукции или трудовой договор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проект приказа по основной деятельности или по личному состав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К 1.2. Осуществлять работу по подготовке и проведению совещаний, деловых встреч, приемов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резентац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 составленных обязанностей секретаря в  плане подготовки делового совещания</w:t>
            </w:r>
            <w:r>
              <w:rPr>
                <w:rFonts w:cs="Times New Roman" w:ascii="Times New Roman" w:hAnsi="Times New Roman"/>
                <w:color w:val="2C3239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лане обязанностей секретаря представлена информация по всем указанным структурным элементам</w:t>
            </w:r>
          </w:p>
        </w:tc>
      </w:tr>
      <w:tr>
        <w:trPr>
          <w:trHeight w:val="6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ПК 1.5. Оформлять и регистрировать организационно-распорядительные докумен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контролировать сроки их исполн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формленных   документов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0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97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20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и оформляет протокол совещания с предложенным заданием</w:t>
            </w:r>
          </w:p>
        </w:tc>
      </w:tr>
      <w:tr>
        <w:trPr>
          <w:trHeight w:val="26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письмо-приглашение с предложенным заданием</w:t>
            </w:r>
          </w:p>
        </w:tc>
      </w:tr>
      <w:tr>
        <w:trPr>
          <w:trHeight w:val="26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объяснительную записку с предложенным зданием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 для эффективного выполнения профессиональных задач, профессионального и  личностного разви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оиска информации для выбора профессиональных зада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first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информацию для решения профессиональных задач для выполнения ситуационной задачи</w:t>
            </w:r>
          </w:p>
        </w:tc>
      </w:tr>
      <w:tr>
        <w:trPr>
          <w:trHeight w:val="44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 ИКТ  в профессиональной деятельно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firstLine="4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организационно - распорядительные и информационно-справочные документы для выполнения ситуационной задачи</w:t>
            </w:r>
          </w:p>
        </w:tc>
      </w:tr>
      <w:tr>
        <w:trPr>
          <w:trHeight w:val="44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first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актуальные формы с использованием СП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Описание правил оформления результатов оцени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ловием допуска к экзамену является прохождение всех контрольных точек промежуточной аттестации по междисциплинарным курсам МДК 01.01 Документационное  обеспечение управления, </w:t>
      </w:r>
      <w:r>
        <w:rPr>
          <w:rFonts w:cs="Times New Roman" w:ascii="Times New Roman" w:hAnsi="Times New Roman"/>
          <w:bCs/>
          <w:sz w:val="28"/>
          <w:szCs w:val="28"/>
        </w:rPr>
        <w:t>МДК.01.02. Правовое регулирование управлен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МДК.01.03. Организация секретарск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учебной и  производственной практик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межуточная аттестация освоения профессионального модуля осуществляется при проведен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мплексного </w:t>
      </w:r>
      <w:r>
        <w:rPr>
          <w:rFonts w:cs="Times New Roman" w:ascii="Times New Roman" w:hAnsi="Times New Roman"/>
          <w:bCs/>
          <w:sz w:val="28"/>
          <w:szCs w:val="28"/>
        </w:rPr>
        <w:t>дифференцирован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ч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 xml:space="preserve">МДК 01.01 Документационное  обеспечение управления, </w:t>
      </w:r>
      <w:r>
        <w:rPr>
          <w:rFonts w:cs="Times New Roman" w:ascii="Times New Roman" w:hAnsi="Times New Roman"/>
          <w:bCs/>
          <w:sz w:val="28"/>
          <w:szCs w:val="28"/>
        </w:rPr>
        <w:t>МДК.01.02. Правовое регулирование управлен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МДК.01.03. Организация секретарского обслужи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фференцированного  зачета по учебной практике, дифференцированного  зачета по производственной практике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едметом оценки освоения МДК являются знания и уме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плексный дифференцированный зачёт по МДК 01.01, МДК 01.02, МДК 01.03 включает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ст по проверке знаний, включающие вопросы из каждого междисциплинарного курса (по 10 вопросов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мплексные практические зад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по учебной практике являются ум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енцированный зачёт </w:t>
      </w:r>
      <w:r>
        <w:rPr>
          <w:rFonts w:cs="Times New Roman" w:ascii="Times New Roman" w:hAnsi="Times New Roman"/>
          <w:sz w:val="28"/>
          <w:szCs w:val="28"/>
        </w:rPr>
        <w:t xml:space="preserve"> по учебной практике  включает в себя выполнение практическ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по производственной практике являются общие и профессиональные компетенции. Оценка за дифференцированный зачет по производственной практике выставляется в аттестационный лист обучающегося руководителем производственной практики. В аттестационном  листе отражаются виды работ, выполненные обучающимися во время практики, их объем, качество выполнения в соответствии с технологией и   требованиями  </w:t>
      </w:r>
      <w:r>
        <w:rPr>
          <w:rFonts w:cs="Times New Roman" w:ascii="Times New Roman" w:hAnsi="Times New Roman"/>
          <w:sz w:val="28"/>
        </w:rPr>
        <w:t>организаций Н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ёт</w:t>
      </w:r>
      <w:r>
        <w:rPr>
          <w:rFonts w:cs="Times New Roman" w:ascii="Times New Roman" w:hAnsi="Times New Roman"/>
          <w:sz w:val="28"/>
          <w:szCs w:val="28"/>
        </w:rPr>
        <w:t xml:space="preserve"> по производственной практике осуществляется   в форме защиты отчёта по практик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замен </w:t>
      </w:r>
      <w:r>
        <w:rPr>
          <w:rFonts w:cs="Times New Roman" w:ascii="Times New Roman" w:hAnsi="Times New Roman"/>
          <w:sz w:val="28"/>
          <w:szCs w:val="28"/>
        </w:rPr>
        <w:t xml:space="preserve">проводитс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бинете Документационное обеспечение управления  </w:t>
      </w:r>
      <w:r>
        <w:rPr>
          <w:rFonts w:cs="Times New Roman" w:ascii="Times New Roman" w:hAnsi="Times New Roman"/>
          <w:sz w:val="28"/>
          <w:szCs w:val="28"/>
        </w:rPr>
        <w:t>ГАПОУ СО  УрГЗ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кзамен  состоит из семи практических  заданий, содержание которых соответствует виду профессиональной деятельности – «Организация документационного обеспечения управления и функционирования организ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экзамене оценивается освоение 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х компетен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2. Осуществлять работу по подготовке и проведению совещаний, деловых встреч, приемов и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формлять и регистрировать организационно- распорядительные документы, контролировать сроки их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х компетенций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и методы и способы выполнения профессиональных задач, оценивать их  эффективность и ка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 для эффективного выполнения профессиональных задач, профессионального и  личност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Экзамен </w:t>
      </w:r>
      <w:r>
        <w:rPr>
          <w:rFonts w:cs="Times New Roman" w:ascii="Times New Roman" w:hAnsi="Times New Roman"/>
          <w:sz w:val="28"/>
          <w:szCs w:val="28"/>
        </w:rPr>
        <w:t>проводится в оч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ая форма- выполнение практического задания в день экзаме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езультатам экзамена принимается одно из решений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д профессиональной деятельности освоен»,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д профессиональной деятельности не освоен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словием положительной аттестации (вид профессиональной деятельности освоен) является освоение всех профессиональных компетенций по всем контролируемым показателям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е компетенции считаются освоенными при положительной оценке не менее 70 % критериев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национная </w:t>
      </w:r>
      <w:r>
        <w:rPr>
          <w:rFonts w:cs="Times New Roman" w:ascii="Times New Roman" w:hAnsi="Times New Roman"/>
          <w:sz w:val="28"/>
          <w:szCs w:val="28"/>
        </w:rPr>
        <w:t xml:space="preserve"> комиссия вносит в оценочный лист баллы по обозначенным критериям («да», «выполнено» - 1 балл; «нет», «не выполнено» - 0 балл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сновано на рейтинговой шкале, которая составляет   38  баллов, далее она переводится в традиционную 5-тибалльную шка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- 70-79%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орошо»- 80-94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отлично»- 95-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1277"/>
        <w:gridCol w:w="993"/>
        <w:gridCol w:w="11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фессиональной деятельности не осво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енее 70%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фессиональной деятельности освое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4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00%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14 б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20 бал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19</w:t>
            </w:r>
          </w:p>
        </w:tc>
      </w:tr>
    </w:tbl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en-US"/>
        </w:rPr>
      </w:r>
      <w:r>
        <w:br w:type="page"/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Комплект оценочных средств</w:t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 xml:space="preserve">3.1. Задания  для очной формы экзамен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Составить график рабочего дня руководителя по предложенному заданию: Вашему руководителю за предстоящую неделю необходимо сделать следующий список де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стреча руководителя с юристом о составлении проекта договора аренды для проведения фор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вести оперативное совещание с финансовым отделом по разработке показателей стимулирования персонала организаци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нять представителей из г. Москва по проведению форума «Финансы будущего»  (делегация прибывает во вторник   на предстоящей неделе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уководителю создать проект приказа о премировании работника архивного отдела за июнь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уководителю необходимо назначить встречу с финансовым директором по составлению сметы расходов по проведению фор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ланировать неделю руководителя, обоснуйте порядок дел. Укажите день недели и время каждого события, заполнив таблицу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07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 Используя данные в задании 1 необходимо оформить следующие документы на  основании ГОСТ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говор арен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иказа о премир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о поручению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О «Хайлонг» (Невьянск)</w:t>
      </w:r>
      <w:r>
        <w:rPr>
          <w:rFonts w:cs="Times New Roman" w:ascii="Times New Roman" w:hAnsi="Times New Roman"/>
          <w:sz w:val="28"/>
          <w:szCs w:val="28"/>
        </w:rPr>
        <w:t>, Вы должны организовать совещание, которое назначено на 29.06.2024 год на 09 часов утра. Цель совещания – принятие программы проведения фор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Распишите свои обязанности по планированию и проведению этого мероприятия, где будут обсуждаться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ходе подготовки к проведению форума – менеджер по рекламе,  Ковалева А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смете расходов для проведения финансового форума – Гаврилова Т.Р., бухгалте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ещании присутствуют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алева А.П., Гаврилова Т.Р., Мулина П.Ж., Васильев Р.Н., Герасимов Т.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е таблицу 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нности секрет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Текст задания: Составьте протоко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ция АО «Хайлонг» (Невьянск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.06.2024 г. провела свое очередное заседание, на котором присутствовали Ковалева А.П., Гаврилова Т.Р., Мулина П.Ж., Васильев Р.Н., Герасимов Т.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и обсуждалось два вопроса: о ходе подготовки к проведению форума, о смете расходов для проведения фор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ервому вопросу слушали сообщение менеджера по рекламе,  Ковалева А.П. о ходе подготовки к проведению форума, текст сообщения которого был передан секретарю заседания В.Д.Дерягино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торому вопросу выступил Гаврилова Т.Р., бухгалтер,  о смете расходов для проведения финансового форума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тоге заседания были приняты следующие решения:</w:t>
        <w:br/>
        <w:t xml:space="preserve">1. Утвердить программу и рекламу форума.  </w:t>
        <w:br/>
        <w:t>2. Утвердить смету расходов для проведения форума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за подготовку собрания была назначена секретарь  В.Д.Дерягина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вёл председатель В.Е.Лапухов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оставьте письмо-приглашение организационного комитета «Дворца культуры» с предложением посетить городскую специализированную выставку «Кузница мастеров». Выставка проходит на площадке Невьянской наклонной башни  г.Невьян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3.2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Составить объяснительную записку на имя  директора АО «НМЗ» Софроновой Т.М. от работника архивного отдела  Романовой Ф.Б. о нарушении сроков сдачи номенклатуры дел за 2023 год в архив г.Невьян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Объяснительная записка подана 27.06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Составить график рабочего дня руководителя по предложенному заданию: Вашему руководителю за предстоящую неделю необходимо сделать следующий список 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встретиться с кандидатом для принятия на работу на должность архивис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нять руководителей розничной торговли для заключения договора о продаже продукции данного предприятия  «Производство бытовой техники»  (руководители согласны прийти в любой день и время на предстоящей неделе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сти совещание с  руководителями розничной торговли для подписания  договора о продаже продукции данного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руководителю необходимо урегулировать вопрос о закупке нового оборудования с начальником отдела по снабжению и сбыту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овести оперативное совещание с бухгалтером предприятия по вопросу разработки программы по стимулированию персонал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ланировать неделю руководителя, обоснуйте порядок дел. Укажите день недели и время каждого события, заполнив таблицу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07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 Используя данные в задании 1 необходимо оформить следующие документы на  основании ГОСТ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приеме на работ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говор о продаже продукции бытовой техники в розничных магазинах г.Невья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о поручению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О «Эфир» (Екатеринбург)</w:t>
      </w:r>
      <w:r>
        <w:rPr>
          <w:rFonts w:cs="Times New Roman" w:ascii="Times New Roman" w:hAnsi="Times New Roman"/>
          <w:sz w:val="28"/>
          <w:szCs w:val="28"/>
        </w:rPr>
        <w:t xml:space="preserve">, Вы должны организовать совещание, которое назначено на 01.07.2024 год на 10 часов утра. Цель совещания – принятие экономически обоснованных ре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Распишите свои обязанности по планированию и проведению этого мероприятия, где будут обсуждаться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ожительные причины аварии - гл. инженер Щербинина Р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ещании присутствуют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менко В.В., Николаева Г.П. и Костина И.В., а так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.инженер Щербинина Р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е таблицу 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нности секрет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Текст задания: Составьте протокол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ция АО «Эфир» (Екатеринбург) 01.07.2024 г. провела свое очередное заседание, на котором присутствовали </w:t>
      </w:r>
      <w:r>
        <w:rPr>
          <w:rFonts w:cs="Times New Roman" w:ascii="Times New Roman" w:hAnsi="Times New Roman"/>
          <w:color w:val="000000"/>
          <w:sz w:val="28"/>
          <w:szCs w:val="24"/>
        </w:rPr>
        <w:t>Науменко В.В., Николаева Г.П. и Костина И.В., а также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гл.инженер Щербинина Р.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Текст задания: Составьте докумен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вязи с аварией – лопнувшей трубой отопления на заводе</w:t>
      </w:r>
      <w:r>
        <w:rPr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>радиоаппаратуры АО «Эфир» в цехе №8 затапливает продукцию завода. Совет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директоров: в составе Науменко В.В., Николаева Г.П. и Костина И.В., а также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гл. инженера Щербинина Р.Ю. провели срочное совещание по вопросам: ликвидация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аварии, ее последствий и учет ущерба, причиненного авар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первому вопросу с сообщением выступил гл. инженер и сообщил</w:t>
      </w:r>
      <w:r>
        <w:rPr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>предположительные причины аварии и предложил план ее ликвидации. Ген. Директор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Науменко, который вел совещание, выступил с предложением создать группу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пециалистов, которая устранит аварию, по возможности восстановит пострадавшее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борудование и приступит к восстановлению пострадавшей продукции, а также проведет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сследование причин ава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второму вопросу с сообщением выступил финансовый директор Костин,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который сообщил, что размер ущерба установить сейчас невозможно, известно лишь, что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одукции по данным бухгалтерии в цехе находилось на сумму 8 056 000 рублей. Ген.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Директор выступил с предложением создать группу для по подсчету ущерба во главе с</w:t>
      </w:r>
      <w:r>
        <w:rPr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8"/>
          <w:szCs w:val="24"/>
        </w:rPr>
        <w:t>зам. гл. бухгалтера Самушкиной В.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результате совещания было решено: в кратчайшие сроки устранить аварию,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ликвидировать ее последствия, для чего создать группу специалистов во главе с гл.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инженером. Численность и состав группы определяет гл. инженер, и он же является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тветственным за работу группы. Так же создать учетную комиссию по последствиям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аварии во главе с зам. гл. бухгалтера Самушкиной В.Ю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токол вела секретарь Зыкова М.И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оставьте письмо-приглашение организационного комитета «Экспоцентр» с предложением посетить областную  специализированную выставку «Инновации в области производства бытовой техники». Выставка проходит в павильоне выставочного комплекса на ул. Посадская, дом 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3.2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Составить объяснительную записку на имя зам. директора фирмы «Аврора» Смоляковой К.Ф. от работника отдела бухгалтерии Ермолаева С.К. о причине задержки подачи отчета за 3 квартал 204 года. Работник объясняет, что причина связана с повреждением компьютерной связи и отсутствием данных из филиала в г. Екатеринбург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Объяснительная записка подана 30.06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Составить график рабочего дня руководителя по предложенному заданию: Вашему руководителю за предстоящую неделю необходимо сделать следующий список де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стретиться с кандидатом с целью заключения трудового договор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вести оперативное совещание с отделом маркетинга по разработке рекламы предстоящей выставк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нять делегацию из г. Екатеринбург по проведению совместной выставки «Дизайн садового интерьера» (делегация прибывает в среду  на предстоящей неделе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уководителю необходимо урегулировать вопрос об организации и проведении выставки с менеджером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уководителю необходимо назначить встречу с финансовым директором по составлению сметы расходов для выста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ланировать неделю руководителя, обоснуйте порядок дел. Укажите день недели и время каждого события, заполнив таблицу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07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 Используя данные в задании 1 необходимо оформить следующие документы на  основании ГОСТ…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рудовой договор…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подготовке к проведению вы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о поручению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О «Цементный завод» (Невьянск)</w:t>
      </w:r>
      <w:r>
        <w:rPr>
          <w:rFonts w:cs="Times New Roman" w:ascii="Times New Roman" w:hAnsi="Times New Roman"/>
          <w:sz w:val="28"/>
          <w:szCs w:val="28"/>
        </w:rPr>
        <w:t>, Вы должны организовать совещание, которое назначено на 28.06.2024 год на 09 часов утра. Цель совещания – принятие программы проведения вы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Распишите свои обязанности по планированию и проведению этого мероприятия, где будут обсуждаться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ходе подготовки к проведению выставки - начальник отдела рекламы Федоров С.Д. и директор Коновалов С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смете расходов для проведения выставки – Немцов А.А., финансовый директ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вещании присутствуют 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оров С.Д., Коновалов С.П.. Носов П.Н., Немцов А.А., Иванов С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е таблицу 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нности секрет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Текст задания: Составьте протоко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ция АО «Цементный завод» (Невьянск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28.06.2024 г. провела свое очередное заседание, на котором присутствовали Федоров С.Д., Коновалов С.П.. Носов П.Н., Немцов А.А., Иванов С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и обсуждалось два вопроса: о ходе подготовки к проведению выставки, о смете расходов для проведения выста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ервому вопросу слушали сообщение начальника отдела рекламы Федорова С.Д.,  текст сообщения которого был передан секретарю заседания С.Ю.Соколовой.  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же вопросу выступил директор Коновалов С.П. который одобрил программу и рекламу вы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торому вопросу выступил Немцов А.А., финансовый директор о смете расходов для проведения выставки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тоге заседания были приняты следующие решения:</w:t>
        <w:br/>
        <w:t xml:space="preserve">1. Утвердить программу и рекламу выставки.  </w:t>
        <w:br/>
        <w:t>2. Утвердить смету расходов для проведения выставки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за подготовку собрания была назначена секретарь  С.Ю.Соколова.  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вёл председатель Я.Ю. Сидоров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оставьте письмо-приглашение организационного комитета «Дворца культуры» с предложением посетить городскую специализированную выставку «Кузница мастеров». Выставка проходит на площадке Невьянской наклонной башни  г.Невьян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3.2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Составить объяснительную записку на имя  директора АО «НМЗ» Софроновой Т.М. от работника архивного отдела  Романовой Ф.Б. о нарушении сроков сдачи номенклатуры дел за 2023 год в архив г.Невьян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Объяснительная записка подана 27.06.2024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Составить график рабочего дня руководителя по предложенному заданию: Вашему руководителю за предстоящую неделю необходимо сделать следующий список 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встретиться с деловым партнером по поводу заключения договора о поставке продукци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нять конкурсную комиссию из городской администрации (организаторы конкурса согласны прийти в любой день и время на предстоящей неделе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сти совещание, на котором будут сформированы планы на предстоящий месяц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уководителю необходимо урегулировать вопрос о лицензировании деятельности компании в комитете по выдачам лиценз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уководитель хотел бы, чтобы на предстоящей неделе состоялось торжественное собрание, так как за предыдущий квартал рост продаж составил 15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ланировать неделю руководителя, обоснуйте порядок дел. Укажите день недели и время каждого события заполнив таблицу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07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 Используя данные в задании 1 необходимо оформить следующие документы на  основании ГОСТ…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говор о поставке продукции…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 подготовке к проведению торжественного собр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о поручению руков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ОО «Астрея» (Екатеринбург)</w:t>
      </w:r>
      <w:r>
        <w:rPr>
          <w:rFonts w:cs="Times New Roman" w:ascii="Times New Roman" w:hAnsi="Times New Roman"/>
          <w:sz w:val="28"/>
          <w:szCs w:val="28"/>
        </w:rPr>
        <w:t xml:space="preserve">, Вы должны организовать совещание, которое назначено на 30.06.2024 год на 10 часов утра. Цель совещания – принятие экономически обоснованных ре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Распишите свои обязанности по планированию и проведению этого мероприятия, где будут обсуждаться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ходе рекламной кампании - начальник отдела рекламы Востряков</w:t>
        <w:br/>
        <w:t>С.Т. и финансовый директор Тимофеев А.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ереходе на новую систему выплаты премиальных - Антонов П.Л., начальник отдела кадров  и Лебедев И.М., директор по продаж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ещании присутствуют – </w:t>
      </w:r>
      <w:r>
        <w:rPr>
          <w:rFonts w:cs="Times New Roman" w:ascii="Times New Roman" w:hAnsi="Times New Roman"/>
          <w:color w:val="000000"/>
          <w:sz w:val="28"/>
          <w:szCs w:val="28"/>
        </w:rPr>
        <w:t>Востряков С.Т., Студнев П.Д., Лебедев И.М.,</w:t>
        <w:br/>
        <w:t>Антонов П.Л., Шептунова В.Г., Тимофеев А.А., Стулова М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е таблицу 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нности секрет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Текст задания: Составьте протокол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ция ООО «Астрея» (Екатеринбург) 30.06.2024 г. провела свое очередное заседание, на котором присутствовали Востряков С.Т., Студнев П.Д., Лебедев И.М., Антонов П.Л., Шептунова В.Г., Тимофеев А.А., Стулова М.И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и обсуждалось два вопроса: о ходе рекламной кампании в III квартале 2024 г. и о переходе на новую систему выплаты премиальных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ервому вопросу слушали сообщение начальника отдела рекламы Вострякова С.Т., текст сообщения которого был передан секретарю заседания Н.Д.Беловой.  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же вопросу выступил финансовый директор Тимофеев А.А., который одобрил увеличение расходов на наружную рекламу в Ш квартале 2024 г. на 5%. 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торому вопросу выступили Антонов П.Л., начальник отдела кадров, и Лебедев И.М., директор по продажам. 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одобрил новую систему выплаты премиальных и рекомендовал подготовить необходимые документы к 10.07.2024  г. 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предложил доработать новую систему выплаты премиальных и рекомендовал провести голосование по данному вопросу на общем собрании трудового коллектива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тоге заседания были приняты следующие решения:</w:t>
        <w:br/>
        <w:t>1. Одобрить работу отдела рекламы в II квартале 2024 г.</w:t>
        <w:br/>
        <w:t>2. Провести общее собрание трудового коллектива по вопросу о переходе на новую систему выплаты премиальных 15.07.2024 г. Ответственным за подготовку собрания была назначена секретарь  Шептунова В.Г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вёл председатель О.А.Румянцев.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оставьте письмо-приглашение организационного комитета «Экспоцентр» с предложением посетить международную специализированную выставку «Экономия материальных и топливно-энергетических ресурсов в строительстве и промышленности». Выставка проходит в павильоне выставочного комплекса на Красной Поляне г.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3.2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Составить объяснительную записку на имя  директора фирмы «Маяк» Смирновой А.Ю.. от работника отдела кадров Петровой И.Д. о дисциплинарном нарушении сотрудника Ведунова С.Г. за 24 июня 2024 года. Работник объясняет, что причина опозданий связана с задержкой транспорта. 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Объяснительная записка подана 24.06.2024 года.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568" w:gutter="0" w:header="0" w:top="568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56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Рекомендуемая литература для  подготовки к  экзамен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буладзе Д.Г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ументационное обеспечение управления персоналом: </w:t>
      </w:r>
      <w:r>
        <w:rPr>
          <w:rFonts w:cs="Times New Roman" w:ascii="Times New Roman" w:hAnsi="Times New Roman"/>
          <w:sz w:val="28"/>
          <w:szCs w:val="28"/>
        </w:rPr>
        <w:t>учебник и практикум для среднего профессионального образования -М.: Издательство Юрайт, 2019. — 299 с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зова О.С. Делопроизводство: учебное пособие для СПО. М.: Издательство Юрайт, 2019. -126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В.Галахов. Организация секретарского обслуживания - М. : «Академия»,  201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оведение: учебник и практикум для среднего профессионального образования: Л.А.Доронина и др. – под ред. Л.А.Дрониной. – 2-е изд. перераб. и доп. – Москва : Издательство Юрайт, 2019. – 309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нина Л.А.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ументационное обеспечение управления:</w:t>
      </w:r>
      <w:r>
        <w:rPr>
          <w:rFonts w:cs="Times New Roman" w:ascii="Times New Roman" w:hAnsi="Times New Roman"/>
          <w:sz w:val="28"/>
          <w:szCs w:val="28"/>
        </w:rPr>
        <w:t xml:space="preserve"> учебник и практикум для среднего профессионального образования /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Л.А.Доронина, В.С.Иритикова. – Москва: Издательство Юрайт, 2019. –233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шов С.Ю. Организация общего и специального делопроизводства в органах местного самоуправл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ое пособие для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С.Ю. Кабашов – Москв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.: Издательств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нфра</w:t>
      </w:r>
      <w:r>
        <w:rPr>
          <w:rFonts w:cs="Times New Roman" w:ascii="Times New Roman" w:hAnsi="Times New Roman"/>
          <w:bCs/>
          <w:sz w:val="28"/>
          <w:szCs w:val="28"/>
        </w:rPr>
        <w:t>,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ин Н.В. Правовые основы управленческой деятельности: учеб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обие для СПО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.В.Конин, Е.И. Маторина – Москва: Издательство Юрайт, 2019. –13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орнеев И.К., Пшенко А.В., Машурцев В.А. Документационное обеспечение управления + тесты в ЭБС. «Юрайт», 20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20</w:t>
      </w:r>
      <w:r>
        <w:rPr>
          <w:rFonts w:eastAsia="Arial Unicode MS" w:cs="Times New Roman" w:ascii="Times New Roman" w:hAnsi="Times New Roman"/>
          <w:sz w:val="28"/>
          <w:szCs w:val="28"/>
        </w:rPr>
        <w:t>.- 384 с.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знецов, И. Н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ационное обеспечение управления персоналом : учебник и практикум для среднего профессионального образования / И. Н. Кузнецов. — Москва : Издательство Юрайт, 2019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рилов А.Ю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ридическое делопроизводст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учебное пособие для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А.Ю. Чурилов. – Москв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.: Издательство Юрайт, 2019.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69 с.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увалова И.Н. Документационное обеспечение управления. Учебник и практикум для СПО / И.Н. Шувалова.-М.: Издательство Юрайт, 2019. – 428 с.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увалова И.Н</w:t>
      </w:r>
      <w:r>
        <w:rPr>
          <w:rFonts w:cs="Times New Roman" w:ascii="Times New Roman" w:hAnsi="Times New Roman"/>
          <w:sz w:val="28"/>
          <w:szCs w:val="28"/>
        </w:rPr>
        <w:t xml:space="preserve"> Делопроизводство и секретарское дело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бник и практикум для СПО / И.Н. Шувалова.-М.: Издательство Юрайт, 2019. – 428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Дополнительная литература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Грибов, В. Д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сновы управленческой деятельности : учебник и практикум для среднего профессионального образования / В. Д. Грибов, Г. В. Кисляков. — Москва : </w:t>
      </w:r>
      <w:r>
        <w:rPr>
          <w:rFonts w:cs="Times New Roman" w:ascii="Times New Roman" w:hAnsi="Times New Roman"/>
          <w:sz w:val="28"/>
          <w:szCs w:val="28"/>
        </w:rPr>
        <w:t xml:space="preserve">Издательство Юрайт, 2019. –335 с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тан В. В. Деловая этика 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ик и практикум для среднего профессионального образования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В. В. Кафтан, Л. И. Чернышова. — М .: Издательство Юрайт, 2019 — 301 с.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Колышкина, Т. Б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ловая культура : учебное пособие для среднего профессионального образования / Т. Б. Колышкина, И. В. Шустина. — 2-е изд., испр. и доп. — Москва : Издательство Юрайт, 2019. — 163 с.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Мигачев, Ю. И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Административное право Российской Федерации : учебник для академического бакалавриата / Ю. И. Мигачев, Л. Л. Попов, С. В. Тихомиров ; под редакцией Л. Л. Попова. — 5-е изд., перераб. и доп. — Москва : Издательство Юрайт, 2019. — 456 с. 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Иванова, А. Ю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усский язык в деловой документации: учебник и практикум для среднего профессионального образования / А. Ю. Иванова. — Москва: Издательство Юрайт, 2019. — 157 с.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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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конодательные и нормативные правовые акты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титуция Российской Федерац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рбитраж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цессуальн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9.07.2002 N 30 ст. 2015</w:t>
      </w:r>
    </w:p>
    <w:p>
      <w:pPr>
        <w:pStyle w:val="Heading1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жданский кодекс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5 декабря </w:t>
      </w:r>
      <w:r>
        <w:rPr>
          <w:rStyle w:val="Nobr"/>
          <w:rFonts w:eastAsia="SimSun;宋体"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994</w:t>
      </w:r>
      <w:r>
        <w:rPr>
          <w:rStyle w:val="Nobr"/>
          <w:rFonts w:eastAsia="SimSun;宋体"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года.</w:t>
      </w:r>
    </w:p>
    <w:p>
      <w:pPr>
        <w:pStyle w:val="Heading1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декс Российской Федерации об административных правонарушениях  от 07.01.2002 N 1 часть 1, ст.1.</w:t>
      </w:r>
    </w:p>
    <w:p>
      <w:pPr>
        <w:pStyle w:val="Heading1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довой кодекс Российской Федерации  от 30.12.2001 N 197-ФЗ (ред. от 16.12.2019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голов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де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ссий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13.06.1996 N 63-ФЗ (ред. от 18.02.2020).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состоятель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анкротств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" от 28.10.2002 N 43. ст.4190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№ 149-ФЗ "Об информации, информационных технологиях и о защите информации"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развитии малого и среднего предпринимательства в Российской Федерации" от 06.07.2007 N 209-ФЗ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г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юридическ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индивидуаль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едпринима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08.08.2001 N 12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ждан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жб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" от 27.07.2004 N 7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 закон "О техническом регулировании" от 27.12.2002 N 184-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10.2003 N 131-ФЗ (ред. от 27.12.2019)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от 07.02.1992 N 2300-1 (ред. от 18.07.2019) "О защите прав потребителей"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форм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формацио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хнология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щите информ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27.07.2006 N 149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кон РФ "О государственной тайне" от 21.07.1993 N 5485-1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"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тиводейств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рруп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от 25.12.2008 N 273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11.02.2006 N 90 "О перечне сведений, отнесенных к государственной тайне"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"Об архивном деле в Российской Федерации" от 22.10.2004 N 125-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персональных данных" от 27.07.2006 N 152-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й закон "О противодействии коррупции" от 25.12.2008 N 273-ФЗ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каз Президента РФ от 29.06.2018 N 378 "О Национальном плане противодействиякоррупции на 2018 - 2020 годы"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ИСО 15489-1-2007 Система стандартов по информации, библиотечному и издательскому делу. Управление документами. Общие требов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7.0.97-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" (утв. Приказом Росстандарта от 17.10.2013 N 1185-ст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141-98. Государственный стандарт Российской Федерации. Делопроизводство и архивное дело. Термины и определения" (утв. Постановлением Госстандарта России от 27.02.1998 N 28)</w:t>
      </w:r>
    </w:p>
    <w:p>
      <w:pPr>
        <w:pStyle w:val="Heading1"/>
        <w:tabs>
          <w:tab w:val="clear" w:pos="708"/>
          <w:tab w:val="left" w:pos="8364" w:leader="none"/>
          <w:tab w:val="left" w:pos="921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ПР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0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73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-9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Основные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Единой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системыклассификации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кодирования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технико-экономической и социальной 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1.Справочна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авова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Консультант Плюс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2.Справочна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истем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«ГАРАНТ»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нциклопедия делопроизво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очный лист по профессиональному 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М 01 «Организация документационного обеспечения управления и функционирования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О. обучающегося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ид аттестаци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промежуточная      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форма  аттестации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экзамен 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ециальность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46.02.01 «Документационное обеспечение управления и архивоведен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группа №______________________ </w:t>
      </w:r>
      <w:r>
        <w:rPr/>
        <w:t>дата «___»_________20… г.</w:t>
      </w:r>
    </w:p>
    <w:tbl>
      <w:tblPr>
        <w:tblW w:w="159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3402"/>
        <w:gridCol w:w="4536"/>
        <w:gridCol w:w="992"/>
        <w:gridCol w:w="1174"/>
      </w:tblGrid>
      <w:tr>
        <w:trPr/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оцени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и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лы</w:t>
            </w:r>
          </w:p>
        </w:tc>
      </w:tr>
      <w:tr>
        <w:trPr/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.</w:t>
            </w:r>
          </w:p>
        </w:tc>
      </w:tr>
      <w:tr>
        <w:trPr/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1. Координировать работу организации (приемной руководителя), вести прием посетителей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5. Оформлять и регистрировать организационно-распорядительные документы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контролировать сроки их исполнения.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7. Самостоятельно работать с документами, содержащими конфиденциальную информацию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в том числе с документами по личному состав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2. Организовывать собственную деятельность, выбирать типовые и методы и способы выполнения профессиональных задач, оценивать их  эффективность и качеств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представленной информации в разработанном плане для руководителя. 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оформленных   документов 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0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97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план работы руководителя на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договор (аренды или поставку / продажу продукции или трудовой догов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 проект приказа по основной деятельности или по личному соста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2. Осуществлять работу по подготовке и проведению совещаний, деловых встреч, приемов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резентац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2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ветствие  составленных обязанностей секретаря в  плане подготовки делового совещания</w:t>
            </w:r>
            <w:r>
              <w:rPr>
                <w:rFonts w:cs="Times New Roman" w:ascii="Times New Roman" w:hAnsi="Times New Roman"/>
                <w:color w:val="2C3239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не обязанностей секретаря представлена информация по всем указанным структурны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5. Оформлять и регистрировать организационно-распорядительные документы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контролировать сроки их исполн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2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оформленных   документов 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0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97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20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и оформляет протокол совещания с предложенны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письмо-приглашение с предложенны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Style w:val="Fontstyle0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Style w:val="Fontstyle0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ет объяснительную записку с предложенным з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4. Осуществлять поиск и использование информации, необходимой  для эффективного выполнения профессиональных задач, профессионального и  личност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поиска информации для выбора профессиональных зада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firstLine="27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ет информацию для решения профессиональных задач для выполнения ситуацион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5. Использовать информационно-коммуникационные технологии в  профессиональной деятельност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формированность  ИКТ  в профессиональной деятельно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firstLine="4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 организационно - распорядительные и информационно-справочные документы для выполнения ситуацион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Style w:val="Fontstyle01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Style w:val="Fontstyle0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firstLine="27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 актуальные формы с использованием С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2" w:leader="none"/>
              </w:tabs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метк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Шкала оценивания:  </w:t>
      </w:r>
      <w:r>
        <w:rPr>
          <w:rFonts w:cs="Times New Roman" w:ascii="Times New Roman" w:hAnsi="Times New Roman"/>
          <w:sz w:val="16"/>
          <w:szCs w:val="16"/>
        </w:rPr>
        <w:t>«отлично»- 95-100% - от 19-20б. ;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«хорошо» от 16 – 18 б. - 80-94%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«удовлетворительно» от 15 – 14 б.- 70-79%,</w:t>
      </w:r>
      <w:r>
        <w:rPr>
          <w:rFonts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«неудовлетворительно»- менее  14 б. - 7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: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подаватель 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 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нистерство образования и молодёжной политики Свердл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ударственное автономное   профессион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рдл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Уральский горнозаводской колледж имени Демидовы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водный оценочный лист         </w:t>
      </w:r>
      <w:r>
        <w:rPr>
          <w:rFonts w:eastAsia="Calibri" w:cs="Times New Roman" w:ascii="Times New Roman" w:hAnsi="Times New Roman"/>
          <w:b/>
          <w:bCs/>
          <w:sz w:val="18"/>
          <w:szCs w:val="18"/>
        </w:rPr>
        <w:t>ПМ 01. «Организация документационного обеспечения  управления и функционирования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 xml:space="preserve">специальность 46.02.01 «Документационное обеспечение управления и архивоведение», группа _____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2409"/>
        <w:gridCol w:w="2692"/>
        <w:gridCol w:w="2976"/>
        <w:gridCol w:w="993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терий оценивания заданий – 0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оцени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1. Координировать работу организации (приемной руководителя), вести прием посетителей.</w:t>
            </w:r>
          </w:p>
          <w:p>
            <w:pPr>
              <w:pStyle w:val="Style18"/>
              <w:spacing w:lineRule="auto" w:line="240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5. Оформлять и регистрировать организационно-распорядительные документы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контролировать сроки их исполнения.</w:t>
            </w:r>
          </w:p>
          <w:p>
            <w:pPr>
              <w:pStyle w:val="Style18"/>
              <w:spacing w:lineRule="auto" w:line="240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7. Самостоятельно работать с документами, содержащими конфиденциальную информацию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в том числе с документами по личному состав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2. Организовывать собственную деятельность, выбирать типовые и методы и способы выполнения профессиональных задач, оценивать их  эффективность и ка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2. Осуществлять работу по подготовке и проведению совещаний, деловых встреч, приемов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резентац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2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jc w:val="center"/>
              <w:rPr/>
            </w:pP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ПК 1.5. Оформлять и регистрировать организационно-распорядительные документы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18"/>
                <w:szCs w:val="18"/>
              </w:rPr>
              <w:t>контролировать сроки их исполн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1. Понимать сущность и социальную значимость своей будущей 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2. Организовывать собственную деятельность, выбирать типовые  методы и способы выполнения профессиональных задач, оценивать их  эффективность и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4. Осуществлять поиск и использование информации, необходимой  для эффективного выполнения профессиональных задач, профессионального и  личностного разви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 5. Использовать информационно-коммуникационные технологии в 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нность  ИКТ 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метк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представленной информации в разработанном плане для руководителя. 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е оформленных   документов 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7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0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97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20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ветствие  составленных обязанностей секретаря в  плане подготовки делового совещ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формленных   документов ГОСТ Р 7.0.97-201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оответствие поиска информации для выбора профессиональ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формированность  ИКТ  в профессиона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 студен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Шкала оценивания:  </w:t>
      </w:r>
      <w:r>
        <w:rPr>
          <w:rFonts w:cs="Times New Roman" w:ascii="Times New Roman" w:hAnsi="Times New Roman"/>
          <w:sz w:val="16"/>
          <w:szCs w:val="16"/>
        </w:rPr>
        <w:t>«отлично»- 95-100% - от 19-20б. ;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«хорошо» от 16 – 18 б. - 80-94%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«удовлетворительно» от 15 – 14 б.- 70-79%,</w:t>
      </w:r>
      <w:r>
        <w:rPr>
          <w:rFonts w:cs="Times New Roman" w:ascii="Times New Roman" w:hAnsi="Times New Roman"/>
          <w:b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«неудовлетворительно»- менее  14 б. - 7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: __________________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и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М 01 «Организация документационного обеспечения управления и функционирования организац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ФИО 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на _______ курсе по специальности  </w:t>
      </w:r>
      <w:r>
        <w:rPr>
          <w:rFonts w:cs="Times New Roman" w:ascii="Times New Roman" w:hAnsi="Times New Roman"/>
          <w:sz w:val="24"/>
          <w:szCs w:val="24"/>
          <w:u w:val="single"/>
        </w:rPr>
        <w:t>46.02.01 «Документационное обеспечение управления и архивоведение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л(а) программу профессионального модуля </w:t>
      </w:r>
      <w:r>
        <w:rPr>
          <w:rFonts w:cs="Times New Roman" w:ascii="Times New Roman" w:hAnsi="Times New Roman"/>
          <w:sz w:val="24"/>
          <w:szCs w:val="24"/>
          <w:u w:val="single"/>
        </w:rPr>
        <w:t>ПМ 01 «Организация документационного обеспечения управления и функционирования организаци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ъе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>час.с «__»._____20… г. по «___»._______20… 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Результаты промежуточной аттестации по элементам профессионального модул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5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лементы модул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од и наименование МДК, код практик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ДК 01.0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ДК 01.02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ДК 01.0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 0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П 0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и экзамена </w:t>
      </w:r>
      <w:r>
        <w:rPr/>
        <w:t xml:space="preserve"> по профессиональному модул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2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веряемых компетен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(да / нет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та ___.___.20…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ЭК______________________(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ЭК__________________________(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_____________(____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284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pacing w:val="0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3">
    <w:name w:val="Абзац списка Знак"/>
    <w:qFormat/>
    <w:rPr>
      <w:rFonts w:eastAsia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25:00Z</dcterms:created>
  <dc:creator>Админ</dc:creator>
  <dc:description/>
  <cp:keywords/>
  <dc:language>en-US</dc:language>
  <cp:lastModifiedBy>User</cp:lastModifiedBy>
  <dcterms:modified xsi:type="dcterms:W3CDTF">2024-06-18T04:06:00Z</dcterms:modified>
  <cp:revision>11</cp:revision>
  <dc:subject/>
  <dc:title/>
</cp:coreProperties>
</file>